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юл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00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а </w:t>
      </w:r>
      <w:r>
        <w:rPr>
          <w:rFonts w:cs="Times New Roman" w:ascii="Times New Roman" w:hAnsi="Times New Roman"/>
          <w:sz w:val="24"/>
          <w:szCs w:val="24"/>
        </w:rPr>
        <w:t>N </w:t>
      </w:r>
      <w:r>
        <w:rPr>
          <w:rFonts w:cs="Times New Roman" w:ascii="Times New Roman" w:hAnsi="Times New Roman"/>
          <w:sz w:val="24"/>
          <w:szCs w:val="24"/>
          <w:lang w:val="ru-RU"/>
        </w:rPr>
        <w:t>17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НТИКОРРУПЦИОННОЙ ЭКСПЕРТИЗ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И ПРОЕКТОВ НОРМАТИВНЫХ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июля 2009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обрен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июля 2009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.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прокуратурой Российской Федерации - в соответствии с настоящим Федеральным законом и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прокуратуре Российской Федерации", в установленном Генеральной прокуратурой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определенной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согласн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определенным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определенной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ав, свобод и обязанностей человека и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государственной и муниципальной собственности, государственной и муниципальной службы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бюджет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налогов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таможен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лес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вод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емель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градостроитель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риродоохранног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одательства,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. Федерального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. Федеральног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часть 6 введена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часть 7 введена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часть 8 введена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в заключении, составляемом при проведении антикоррупционной экспертизы в случаях,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частями 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4 статьи 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го Федерального закона (далее - заключ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Заключения, составляемые при проведении антикоррупционной экспертизы в случаях, предусмотренных пунктом 3 части 3 статьи 3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часть 4.1 введена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Заключения, составляемые при проведении антикоррупционной экспертизы в случаях, предусмотренных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4 части 3 статьи 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часть 5 в ред. Федерального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. Федерального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Институты гражданского общества и граждане могут в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. Федерального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11.2011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29-Ф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лючени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идент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МЕДВЕДЕ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сква, Кремль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июля 2009 год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72-ФЗ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122A9CAEEC4BC0123CDF7DB83C474D36F0220816B28A53BF65B28EC61B7502F8696239540F268R9zFE" TargetMode="External"/><Relationship Id="rId3" Type="http://schemas.openxmlformats.org/officeDocument/2006/relationships/hyperlink" Target="consultantplus://offline/ref=CC1122A9CAEEC4BC0123CDF7DB83C474D36C0B2E8B6028A53BF65B28EC61B7502F8696239540F363R9zAE" TargetMode="External"/><Relationship Id="rId4" Type="http://schemas.openxmlformats.org/officeDocument/2006/relationships/hyperlink" Target="consultantplus://offline/ref=CC1122A9CAEEC4BC0123CDF7DB83C474DB6504288B6275AF33AF572AEB6EE84728CF9A229540F6R6z2E" TargetMode="External"/><Relationship Id="rId5" Type="http://schemas.openxmlformats.org/officeDocument/2006/relationships/hyperlink" Target="consultantplus://offline/ref=CC1122A9CAEEC4BC0123CDF7DB83C474DB650320806275AF33AF572AEB6EE84728CF9A229540F4R6z6E" TargetMode="External"/><Relationship Id="rId6" Type="http://schemas.openxmlformats.org/officeDocument/2006/relationships/hyperlink" Target="consultantplus://offline/ref=CC1122A9CAEEC4BC0123CDF7DB83C474DB650320806275AF33AF572AEB6EE84728CF9A229540F7R6z2E" TargetMode="External"/><Relationship Id="rId7" Type="http://schemas.openxmlformats.org/officeDocument/2006/relationships/hyperlink" Target="consultantplus://offline/ref=CC1122A9CAEEC4BC0123CDF7DB83C474DB650320806275AF33AF572AEB6EE84728CF9A229540F4R6z6E" TargetMode="External"/><Relationship Id="rId8" Type="http://schemas.openxmlformats.org/officeDocument/2006/relationships/hyperlink" Target="consultantplus://offline/ref=CC1122A9CAEEC4BC0123CDF7DB83C474DB650320806275AF33AF572AEB6EE84728CF9A229540F4R6z6E" TargetMode="External"/><Relationship Id="rId9" Type="http://schemas.openxmlformats.org/officeDocument/2006/relationships/hyperlink" Target="consultantplus://offline/ref=CC1122A9CAEEC4BC0123CDF7DB83C474D36C042C806E28A53BF65B28ECR6z1E" TargetMode="External"/><Relationship Id="rId10" Type="http://schemas.openxmlformats.org/officeDocument/2006/relationships/hyperlink" Target="consultantplus://offline/ref=CC1122A9CAEEC4BC0123CDF7DB83C474D36F012E896A28A53BF65B28ECR6z1E" TargetMode="External"/><Relationship Id="rId11" Type="http://schemas.openxmlformats.org/officeDocument/2006/relationships/hyperlink" Target="consultantplus://offline/ref=CC1122A9CAEEC4BC0123CDF7DB83C474D36F01218B6F28A53BF65B28ECR6z1E" TargetMode="External"/><Relationship Id="rId12" Type="http://schemas.openxmlformats.org/officeDocument/2006/relationships/hyperlink" Target="consultantplus://offline/ref=CC1122A9CAEEC4BC0123CDF7DB83C474D36F012F816F28A53BF65B28ECR6z1E" TargetMode="External"/><Relationship Id="rId13" Type="http://schemas.openxmlformats.org/officeDocument/2006/relationships/hyperlink" Target="consultantplus://offline/ref=CC1122A9CAEEC4BC0123CDF7DB83C474D36F0120886928A53BF65B28ECR6z1E" TargetMode="External"/><Relationship Id="rId14" Type="http://schemas.openxmlformats.org/officeDocument/2006/relationships/hyperlink" Target="consultantplus://offline/ref=CC1122A9CAEEC4BC0123CDF7DB83C474D36F012F816028A53BF65B28ECR6z1E" TargetMode="External"/><Relationship Id="rId15" Type="http://schemas.openxmlformats.org/officeDocument/2006/relationships/hyperlink" Target="consultantplus://offline/ref=CC1122A9CAEEC4BC0123CDF7DB83C474D36F012F816928A53BF65B28ECR6z1E" TargetMode="External"/><Relationship Id="rId16" Type="http://schemas.openxmlformats.org/officeDocument/2006/relationships/hyperlink" Target="consultantplus://offline/ref=CC1122A9CAEEC4BC0123CDF7DB83C474D36F02218F6828A53BF65B28ECR6z1E" TargetMode="External"/><Relationship Id="rId17" Type="http://schemas.openxmlformats.org/officeDocument/2006/relationships/hyperlink" Target="consultantplus://offline/ref=CC1122A9CAEEC4BC0123CDF7DB83C474D36F032E8A6028A53BF65B28ECR6z1E" TargetMode="External"/><Relationship Id="rId18" Type="http://schemas.openxmlformats.org/officeDocument/2006/relationships/hyperlink" Target="consultantplus://offline/ref=CC1122A9CAEEC4BC0123CDF7DB83C474D36F0220816B28A53BF65B28EC61B7502F8696239540F268R9zCE" TargetMode="External"/><Relationship Id="rId19" Type="http://schemas.openxmlformats.org/officeDocument/2006/relationships/hyperlink" Target="consultantplus://offline/ref=CC1122A9CAEEC4BC0123CDF7DB83C474D36F0220816B28A53BF65B28EC61B7502F8696239540F268R9zBE" TargetMode="External"/><Relationship Id="rId20" Type="http://schemas.openxmlformats.org/officeDocument/2006/relationships/hyperlink" Target="consultantplus://offline/ref=CC1122A9CAEEC4BC0123CDF7DB83C474D36F0220816B28A53BF65B28EC61B7502F8696239540F268R9zAE" TargetMode="External"/><Relationship Id="rId21" Type="http://schemas.openxmlformats.org/officeDocument/2006/relationships/hyperlink" Target="consultantplus://offline/ref=CC1122A9CAEEC4BC0123CDF7DB83C474D36F0220816B28A53BF65B28EC61B7502F8696239540F268R9z8E" TargetMode="External"/><Relationship Id="rId22" Type="http://schemas.openxmlformats.org/officeDocument/2006/relationships/hyperlink" Target="consultantplus://offline/ref=CC1122A9CAEEC4BC0123CDF7DB83C474D36F0220816B28A53BF65B28EC61B7502F8696239540F268R9z6E" TargetMode="External"/><Relationship Id="rId23" Type="http://schemas.openxmlformats.org/officeDocument/2006/relationships/hyperlink" Target="consultantplus://offline/ref=CC1122A9CAEEC4BC0123CDF7DB83C474D36F0128886128A53BF65B28EC61B7502F8696239540F663R9z8E" TargetMode="External"/><Relationship Id="rId24" Type="http://schemas.openxmlformats.org/officeDocument/2006/relationships/hyperlink" Target="consultantplus://offline/ref=CC1122A9CAEEC4BC0123CDF7DB83C474D36F0128886128A53BF65B28EC61B7502F8696239540F662R9zDE" TargetMode="External"/><Relationship Id="rId25" Type="http://schemas.openxmlformats.org/officeDocument/2006/relationships/hyperlink" Target="consultantplus://offline/ref=CC1122A9CAEEC4BC0123CDF7DB83C474D36F0220816B28A53BF65B28EC61B7502F8696239540F361R9zDE" TargetMode="External"/><Relationship Id="rId26" Type="http://schemas.openxmlformats.org/officeDocument/2006/relationships/hyperlink" Target="consultantplus://offline/ref=CC1122A9CAEEC4BC0123CDF7DB83C474D36F0128886128A53BF65B28EC61B7502F8696239540F663R9z7E" TargetMode="External"/><Relationship Id="rId27" Type="http://schemas.openxmlformats.org/officeDocument/2006/relationships/hyperlink" Target="consultantplus://offline/ref=CC1122A9CAEEC4BC0123CDF7DB83C474D36F0128886128A53BF65B28EC61B7502F8696R2z3E" TargetMode="External"/><Relationship Id="rId28" Type="http://schemas.openxmlformats.org/officeDocument/2006/relationships/hyperlink" Target="consultantplus://offline/ref=CC1122A9CAEEC4BC0123CDF7DB83C474D36F0128886128A53BF65B28EC61B7502F8696R2z0E" TargetMode="External"/><Relationship Id="rId29" Type="http://schemas.openxmlformats.org/officeDocument/2006/relationships/hyperlink" Target="consultantplus://offline/ref=CC1122A9CAEEC4BC0123CDF7DB83C474D36F0220816B28A53BF65B28EC61B7502F8696239540F361R9zBE" TargetMode="External"/><Relationship Id="rId30" Type="http://schemas.openxmlformats.org/officeDocument/2006/relationships/hyperlink" Target="consultantplus://offline/ref=CC1122A9CAEEC4BC0123CDF7DB83C474D36F0220816B28A53BF65B28EC61B7502F8696239540F361R9z9E" TargetMode="External"/><Relationship Id="rId31" Type="http://schemas.openxmlformats.org/officeDocument/2006/relationships/hyperlink" Target="consultantplus://offline/ref=CC1122A9CAEEC4BC0123CDF7DB83C474DB650320806275AF33AF572AEB6EE84728CF9A229540F4R6z0E" TargetMode="External"/><Relationship Id="rId32" Type="http://schemas.openxmlformats.org/officeDocument/2006/relationships/hyperlink" Target="consultantplus://offline/ref=CC1122A9CAEEC4BC0123CDF7DB83C474D36F0220816B28A53BF65B28EC61B7502F8696239540F361R9z8E" TargetMode="External"/><Relationship Id="rId33" Type="http://schemas.openxmlformats.org/officeDocument/2006/relationships/hyperlink" Target="consultantplus://offline/ref=CC1122A9CAEEC4BC0123CDF7DB83C474D36F022E896C28A53BF65B28EC61B7502F8696239540F660R9zFE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1:00Z</dcterms:created>
  <dc:creator>Галина</dc:creator>
  <dc:description/>
  <cp:keywords/>
  <dc:language>en-US</dc:language>
  <cp:lastModifiedBy>Галина</cp:lastModifiedBy>
  <dcterms:modified xsi:type="dcterms:W3CDTF">2012-01-18T04:54:00Z</dcterms:modified>
  <cp:revision>1</cp:revision>
  <dc:subject/>
  <dc:title/>
</cp:coreProperties>
</file>