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0 марта  2017 года № 188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сессия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2017 года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6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6 год  по доходам в сумме 47 306,8 тыс. рублей, по расходам в сумме 47 539,0 тыс. рублей с превышением расходов над доходами (дефицит бюджета Курчанского сельского поселения Темрюкского района) в сумме 232,2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16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 xml:space="preserve">района по ведомственной структуре расходов бюджета Курчанского сельского поселения Темрюкского района за 2016 год согласно приложению 2 к </w:t>
      </w:r>
    </w:p>
    <w:p>
      <w:pPr>
        <w:pStyle w:val="Xl39"/>
        <w:snapToGrid w:val="false"/>
        <w:spacing w:before="0" w:after="0"/>
        <w:jc w:val="both"/>
        <w:rPr/>
      </w:pPr>
      <w:r>
        <w:rPr/>
        <w:t>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по разделам и подразделам классификации расходов бюджетов за 2016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6 год согласно приложению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3. Контроль за исполнением решения «Об утверждении отчета об исполнении бюджета Курчанского сельского поселения Темрюкского района за </w:t>
      </w:r>
    </w:p>
    <w:p>
      <w:pPr>
        <w:pStyle w:val="Xl39"/>
        <w:snapToGrid w:val="false"/>
        <w:spacing w:before="0" w:after="0"/>
        <w:jc w:val="both"/>
        <w:rPr/>
      </w:pPr>
      <w:r>
        <w:rPr/>
        <w:t>2016 год»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щему отделу (Шевченко) опубликовать данное решение на официальном сайте администрации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5. Решение вступает в силу со дня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7-03-21T10:40:00Z</cp:lastPrinted>
  <dcterms:modified xsi:type="dcterms:W3CDTF">2017-03-21T07:46:00Z</dcterms:modified>
  <cp:revision>31</cp:revision>
  <dc:subject/>
  <dc:title/>
</cp:coreProperties>
</file>