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3875" cy="65532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4» января 2011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декса этики и служебного повеления муниципального служащего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ых законов от 2 марта 2007 года № 25-ФЗ «О муниципальной службе в Российской Федерации», от 25 декабря 2008 года № 273-ФЗ «О противодействии коррупции», законов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устава Курчанского сельского поселения Темрюкского района Совет Курчанского сельского поселения  Темрюкского района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декс этики и служебного поведения муниципального служащего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Курчанский вестник» и на сайте администрации Курчанского сельского поселения Темрюкского района в информационно-телекоммуникационной сети общего польз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оставляю за собой и постоянной комиссии Совета Курчанского сельского поселения Темрюкского района по вопросам обеспечения законности, правопорядка, охраны прав и свобод граждан, охраны природы, развитию местного самоуправления (Литу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Т.В. Дранков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8:41:00Z</dcterms:created>
  <dc:creator>78</dc:creator>
  <dc:description/>
  <cp:keywords/>
  <dc:language>en-US</dc:language>
  <cp:lastModifiedBy>Admin</cp:lastModifiedBy>
  <cp:lastPrinted>2011-01-18T09:08:00Z</cp:lastPrinted>
  <dcterms:modified xsi:type="dcterms:W3CDTF">2011-02-01T13:49:00Z</dcterms:modified>
  <cp:revision>8</cp:revision>
  <dc:subject/>
  <dc:title/>
</cp:coreProperties>
</file>