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 декабря 2011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17 декабря 2010 года № 98 «О бюджете Курчанского сельского поселения Темрюкского района на 2011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неналоговых доходов в сумме 78,5 тысяч рублей, уменьшением расходов бюджета на 17,8 тысяч рублей и необходимостью увеличения источников бюджета на 96,3 тысячи рублей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Курчанского сельского поселения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7  декабря 2010 года № 98 «О бюджете  Курчанского сельского поселения Темрюкского  района на 2011 год» (с изменениями от 14 января 2011 года № 103, от 8 февраля 2011 года № 105, от 22 апреля 2011 года № 119, от 26 мая 2011 года № 126, от 28 июня 2011 года № 130, от 28 июля 2011 года № 137, от 25 августа 2011 года № 139, от 6 сентября 2011 года № 144, от 4 октября 2011 года № 150, от 17 октября 2011 года № 152, от 27 октября 2011 года № 154, от 15 ноября 2011 года № 157, от 8 декабря 2011 года № 164, от 23 декабря 2011 года № 171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поселения на 2011 год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29 855,3 тыс. руб.» заменить словами «29 933,8 тыс. руб.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ем расходов в сумме» слова «32 891,2 тыс. руб.» заменить словами «32 873,4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1 год» изменения, увеличив сумму на 78,5 тыс. руб., в том числ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абзаце «доходы» цифры «11 273,7» заменить цифрами «11 467,2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абзаце «всего доходов» цифры «29 855,3» заменить цифрами «29 933,8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1 год по разделам и подразделам функциональной классификации расходов бюджетов Российской Федерации»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в пункте 4 «Национальная экономика» цифры «2 239,0» заменить цифрами «2 239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в пункте 5 «Жилищно-коммунальное хозяйство» цифры «17 172,3» заменить цифрами «17 197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в пункте 7 «Культура и кинематография» цифры «5 759,0» заменить цифрами «5 775,2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в пункте 1 «Общегосударственные вопросы» цифры «6 977,9» заменить цифрами «6 945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в пункте 3 «Национальная безопасность» цифры «32,0» заменить цифрами «17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в пункте 9 «Обслуживание государственного и муниципального долга» цифры «192,4» заменить цифрами «180,7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4. Приложение 2 «Распределение доходов бюджета Курчанского сельского поселения Темрюкского района на 2011 год» изложить в новой редакции (приложение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5. Приложение 4 «Ведомственная структура расходов бюджета Курчанского сельского поселения Темрюкского района на 2011 год» изложить в новой редакции (приложение 2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6. Приложение 6 «Источники внутреннего финансирования дефицита бюджета Курчанского сельского поселения Темрюкского района на 2011 год» изложить в новой редакции (приложение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XTreme</cp:lastModifiedBy>
  <cp:lastPrinted>2011-12-15T23:18:00Z</cp:lastPrinted>
  <dcterms:modified xsi:type="dcterms:W3CDTF">2012-01-31T10:07:00Z</dcterms:modified>
  <cp:revision>116</cp:revision>
  <dc:subject/>
  <dc:title> </dc:title>
</cp:coreProperties>
</file>