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 декабря 2011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 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17 декабря 2010 года № 98 «О бюджете Курчанского сельского поселения Темрюкского района на 2011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 и в связи с увеличением налоговых и неналоговых доходов в сумме 141,9 тысяч рублей, необходимостью увеличения расходов бюджета на 141,9 тысяч рублей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 Совета Курчанского сельского поселения 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от 17  декабря 2010 года № 98 «О бюджете  Курчанского сельского поселения Темрюкского  района на 2011 год» (с изменениями от 14 января 2011 года № 103, от 8 февраля 2011 года № 105, от 22 апреля 2011 года № 119, от 26 мая 2011 года № 126, от 28 июня 2011 года № 130, от 28 июля 2011 года № 137, от 25 августа 2011 года № 139, от 6 сентября 2011 года № 144, от 4 октября 2011 года № 150, от 17 октября 2011 года № 152, от 27 октября 2011 года № 154, от 15 ноября 2011 года № 157, от 8 декабря 2011 года № 164)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поселения на 2011 год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29 713,4 тыс. руб.» заменить словами «29 855,3 тыс. руб.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ем расходов в сумме» слова «32 749,3 тыс. руб.» заменить словами «32 891,2 тыс. руб.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1 год» изменения, увеличив сумму на 141,6 тыс. руб., в том числ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абзаце «доходы» цифры «10 787,9» заменить цифрами «11 273,7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абзаце «всего доходов» цифры «29 713,4» заменить цифрами «29 855,3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абзаце «Доходы от продажи земельных участков, государственная собственность на которые не разграничена и которые расположены в границах поселений» цифры «3 483,4» заменить цифрами «3 598,4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абзаце «Прочие безвозмездные поступления» цифры «77,5» заменить цифрами «104,4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1 год по разделам и подразделам функциональной классификации расходов бюджетов Российской Федерации» следующие изменения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в пункте 8 «Культура и кинематография» цифры «5 507,6» заменить цифрами «5 759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в пункте 6 «Образование» цифры «161,8» заменить цифрами «116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в пункте 8 «Здравоохранение, физическая культура и спорт» цифры «169,9» заменить цифрами «105,5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4. Приложение 4 «Ведомственная структура расходов бюджета Курчанского сельского поселения Темрюкского района на 2011 год» изложить в новой редакции (приложение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5. Приложение 6 «Источники внутреннего финансирования дефицита бюджета Курчанского сельского поселения Темрюкского района на 2011 год» изложить в новой редакции (приложение 2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6. Приложение 7 «Перечень муниципальных целевых программ, предусмотренных к финансированию из  бюджета поселения в 2011 году» изложить в новой редакции (приложение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XTreme</cp:lastModifiedBy>
  <cp:lastPrinted>2011-12-15T23:18:00Z</cp:lastPrinted>
  <dcterms:modified xsi:type="dcterms:W3CDTF">2011-12-26T12:27:00Z</dcterms:modified>
  <cp:revision>111</cp:revision>
  <dc:subject/>
  <dc:title> </dc:title>
</cp:coreProperties>
</file>