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57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ОЕ СООБЩ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70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основании решения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зыва Совета Курчанского сельского поселения Темрюкского района от 29 декабря 2010 года № 100 «Об условиях приватизации муниципального имущества Курчанского сельского поселения Темрюкского района: здания конторы, лит А, расположенного по адресу: Краснодарский край, Темрюкский район, ст-ца Курчанская, ул. Красная, 85 (ул. Горького, 13)» администрация Курчанского сельского поселения Темрюкского района объявляет аукцион по продаже муниципального имущества Курчанского сельского поселения Темрюкского район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здания конторы, лит А, общей площадью 108,7 кв.м., расположенного  на земельном участке мерою 272/1470 кв.м. по адресу: Краснодарский край, Темрюкский район, ст-ца Курчанская, ул. Красная, 85 (ул.Горького, 13)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 приватизации – аукцион, открытый по составу участников с открытой формой подачи предложений о цене имущества.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приватизируемого имущества – 2003870 (два миллиона три тысячи восемьсот семьдесят ) рублей (в том числе НДС).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начальной цены (шаг аукциона) – 100193 (сто тысяч сто девяносто три) рублей.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>Стоимость выкупа земельного участка площадью 272/147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расположенного  на землях населенных пунктов по адресу: Краснодарский край, Темрюкский район, ст-ца Курчанская, ул. Красная, 85 , кадастровый номер 23:30:1302005:0027 – 52852 (пятьдесят две тысячи восемьсот пятьдесят два) рублей.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платежа – единовременная оплата стоимости имущества по безналичному расчету в валюте Российской Федерации. 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 xml:space="preserve">Срок платежа - в течение 10 календарных дней со дня заключения договора купли-продажи на </w:t>
      </w:r>
      <w:r>
        <w:rPr>
          <w:rFonts w:eastAsia="MS Mincho;ＭＳ 明朝"/>
          <w:sz w:val="24"/>
          <w:szCs w:val="24"/>
        </w:rPr>
        <w:t xml:space="preserve">р/с </w:t>
      </w:r>
      <w:r>
        <w:rPr>
          <w:sz w:val="24"/>
          <w:szCs w:val="24"/>
        </w:rPr>
        <w:t>40101810300000010013 УФК по Краснодар-скому краю (Администрация Курчанского сельского поселения Темрюкского района, л/с 04183014910) в ГРКЦ ГУ банка России по Краснодарскому краю г. Краснодар, ИНН 2352037983, КПП 235201001, ОКАТО 03251816000, БИК 040349001, КБК 992 11402033 10 0000 410 (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: здания конторы, лит А, общей площадью 108,7 кв.м., расположенного  на земельном участке мерою 272/1470 кв.м. по адресу: Краснодарский край, Темрюкский район, ст-ца Курчанская, ул. Красная, 85 (ул. Горького, 13)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в размере 10 % от начальной цены продажи имущества –  200387 (двести тысяч триста восемьдесят семь) рублей. 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ind w:first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внесения задатка </w:t>
      </w:r>
      <w:r>
        <w:rPr>
          <w:i/>
          <w:sz w:val="24"/>
          <w:szCs w:val="24"/>
        </w:rPr>
        <w:t xml:space="preserve">с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 февраля 2011 года по 09 марта 2011 года.</w:t>
      </w:r>
    </w:p>
    <w:p>
      <w:pPr>
        <w:pStyle w:val="Normal"/>
        <w:ind w:firstLine="240"/>
        <w:jc w:val="both"/>
        <w:rPr/>
      </w:pPr>
      <w:r>
        <w:rPr>
          <w:color w:val="000000"/>
          <w:sz w:val="24"/>
          <w:szCs w:val="24"/>
        </w:rPr>
        <w:t xml:space="preserve">Задаток вносится на </w:t>
      </w:r>
      <w:r>
        <w:rPr>
          <w:sz w:val="24"/>
          <w:szCs w:val="24"/>
        </w:rPr>
        <w:t>р/с 40302810400003000130 Отделения по Темрюк-скому району УФК по Краснодарскому краю (Администрация Курчанского сельского поселения Темрюкского района) в ГРКЦ ГУ Банка России по Краснодарскому краю г. Краснодар, ИНН 2352037983, КПП 235201001, БИК 040349001, л/с 05183014910 (задаток для участия в аукционе по продаже здание конторы, лит. А, расположенное по адресу: Краснодарский край, Темрюкский район, ст-ца Курчанская, ул. Красная, 85 (ул.Горького, 13)</w:t>
      </w:r>
      <w:r>
        <w:rPr>
          <w:b/>
          <w:sz w:val="24"/>
          <w:szCs w:val="24"/>
        </w:rPr>
        <w:t xml:space="preserve">  </w:t>
      </w:r>
    </w:p>
    <w:p>
      <w:pPr>
        <w:pStyle w:val="ConsNormal"/>
        <w:widowControl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ы задатков возвращаются участникам аукциона, за исключением его победителя, в течение 5 дней с даты подведения итогов аукциона. 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>Победителю аукциона задаток засчитывается в оплату приобретаемого имущества. При уклонении или отказе победителя аукциона от заключения в установленный срок договора купли-продажи имущества, задаток ему не возвращается и он утрачивает право на заключение указанного договора.</w:t>
      </w:r>
    </w:p>
    <w:p>
      <w:pPr>
        <w:pStyle w:val="Normal"/>
        <w:tabs>
          <w:tab w:val="clear" w:pos="708"/>
          <w:tab w:val="left" w:pos="726" w:leader="none"/>
          <w:tab w:val="left" w:pos="9360" w:leader="none"/>
        </w:tabs>
        <w:ind w:right="-81" w:firstLine="240"/>
        <w:jc w:val="both"/>
        <w:rPr/>
      </w:pPr>
      <w:r>
        <w:rPr>
          <w:sz w:val="24"/>
          <w:szCs w:val="24"/>
        </w:rPr>
        <w:t>Заявки на участие в аукционе принимаются п</w:t>
      </w:r>
      <w:r>
        <w:rPr>
          <w:color w:val="000000"/>
          <w:sz w:val="24"/>
          <w:szCs w:val="24"/>
        </w:rPr>
        <w:t>о адресу: ст-ца Курчанская, Темрюкского района, Краснодарского края, ул. Красная, 120, каб.№1 (Администрация Курчанского сельского поселения Темрюкского района) с 10 февраля 2011 года по 09 марта 2011 года включительно (кроме выходных и праздничных дней)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8-00 до 16-00 часов, перерыв на обед с 12-00 до 13-00 часов.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>Претенденты должны представить следующие документы: заявку на участие в аукционе; платежный документ с отметкой банка об исполнении, подтверждающий внесение задатка; документ, подтверждающий уведомление управления федеральной антимонопольной службы о намерении приобрести приватизируемое имущество;  физические лица предъявляют документ, удостоверяющий личность; юридические лица дополнительно представляют следующие документы: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>а) нотариально заверенные копии учредительных документов; б)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; в) сведения о доле Российской Федерации, субъекта Российской Федерации, муниципального образования  в уставном капитале юридического лица; г) опись представленных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доказывать свое право на приобретение муниципального имущества возлагается на претендента</w:t>
      </w:r>
    </w:p>
    <w:p>
      <w:pPr>
        <w:pStyle w:val="ConsNormal"/>
        <w:widowControl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пяти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о подлежащем приватизации имуществе, проведении аукциона, условиях договора купли-продажи можно получить в Администрации Курчанского сельского поселения Темрюкского района по адресу: Краснодарский край, Темрюкский район, ст-ца Курчанская, ул. Красная, 120, каб. № 1, телефон для справок: (861-48) 95442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 участию в аукционе по следующим основаниям: представленные документы не подтверждают право претендента быть покупателем в соответствии с законодательством Российской Федерации; представлены не все документы в соответствии с перечнем, указанным в информационном сообщении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 не подтверждено поступление в установленный срок задатка на счет, указанные в информационном сообщении.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Дата определения участников аукциона – 11 марта 2011 года.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>Дата проведения аукциона – 14  марта 2011 год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начало в 15-00 часов.</w:t>
      </w:r>
    </w:p>
    <w:p>
      <w:pPr>
        <w:pStyle w:val="Normal"/>
        <w:ind w:first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проведения и подведения итогов аукциона: ст-ца Курчанская, Темрюкского района, Краснодарского края, ул. Красная, 120 (Администрация Курчанского сельского поселения Темрюкского района). 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 Курчанского сельского поселения Темрюкского района                                           А.В.Кожи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>
      <w:rFonts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5:56:00Z</dcterms:created>
  <dc:creator>Admin</dc:creator>
  <dc:description/>
  <cp:keywords/>
  <dc:language>en-US</dc:language>
  <cp:lastModifiedBy>Admin</cp:lastModifiedBy>
  <dcterms:modified xsi:type="dcterms:W3CDTF">2011-02-12T16:09:00Z</dcterms:modified>
  <cp:revision>3</cp:revision>
  <dc:subject/>
  <dc:title/>
</cp:coreProperties>
</file>