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я 2011 года            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 1 января 2011 года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няющих муниципальные должности Курчанского сельского поселения Темрюкского района» согласно приложения 1 и приложения 2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Курчанского сельского поселения Темрюкского района от  18 декабря 2009 года № 28 «О внесении изменений в реш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0 ноября 2009 года № 16 «Об утверждении Положений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считать утратившими силу с 1 января 2011 год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 xml:space="preserve"> и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(обнародования) и распространяется на правоотношения, возникшие с 1 января 201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48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Курчанского сельского поселения 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2011г. № 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Финансирование расходов на оплату труда муниципальных служащих администрации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1.4. Оплата труда муниципальных служащих </w:t>
      </w:r>
      <w:r>
        <w:rPr>
          <w:sz w:val="28"/>
          <w:szCs w:val="28"/>
        </w:rPr>
        <w:t>администрации 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является одним из вопросов ведения местного самоуправл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</w:t>
      </w:r>
    </w:p>
    <w:p>
      <w:pPr>
        <w:pStyle w:val="Normal"/>
        <w:jc w:val="both"/>
        <w:rPr/>
      </w:pPr>
      <w:r>
        <w:rPr>
          <w:rFonts w:cs="Verdana"/>
          <w:b/>
          <w:color w:val="000000"/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а) месячного должностного оклада (далее – должностной оклад)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в) ежемесячной надбавки к должностному окладу за выслугу лет на муниципальной службе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г) ежемесячной надбавки к должностному окладу за особые условия муниципальной службы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д) ежемесячной процентной надбавки к должностному окладу за работу  со сведениями, составляющими государственную тайну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е) премии по итогам работы за месяц (квартал) и год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ж) ежемесячного денежного поощрения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з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2. Понятие  оплаты труда муниципальных служащих администрации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3. Заработная плата муниципального служащего администрации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</w: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Размер должностного оклада муниципального служащего администрации</w:t>
      </w:r>
      <w:r>
        <w:rPr>
          <w:rFonts w:cs="Verdana"/>
          <w:color w:val="000000"/>
          <w:sz w:val="28"/>
          <w:szCs w:val="28"/>
        </w:rPr>
        <w:t xml:space="preserve"> Курчанского</w:t>
      </w:r>
      <w:r>
        <w:rPr>
          <w:sz w:val="28"/>
          <w:szCs w:val="28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администрации муниципального образования Темрюк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5. Размер должностного оклада муниципального 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клад за классный ч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1. Оклад за классный чин – это размер месячного оклада муниципального служащего в соответствии с присвоенным ему классным чином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2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3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5. Размер оклада за классный чин муниципального 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оклада за классный чин государственного гражданского служащего Краснодарского края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4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2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/>
      </w:pPr>
      <w:r>
        <w:rPr>
          <w:rFonts w:cs="Verdana"/>
          <w:color w:val="000000"/>
          <w:sz w:val="28"/>
          <w:szCs w:val="28"/>
        </w:rPr>
        <w:t>за особые условия муниципальной служб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2.5.1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 Ежемесячная процентная надбавка к должностному окладу за работу  со сведениями, составляющими государственную тайну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2.6.1. </w:t>
      </w:r>
      <w:r>
        <w:rPr>
          <w:rFonts w:cs="Verdana"/>
          <w:color w:val="000000"/>
          <w:sz w:val="28"/>
          <w:szCs w:val="28"/>
        </w:rPr>
        <w:t xml:space="preserve"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 постановлением главы Курчанского сельского поселения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 2006 года № 573», а  также  согласно     номенклатуре      должностей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Verdana"/>
          <w:color w:val="000000"/>
          <w:sz w:val="28"/>
          <w:szCs w:val="28"/>
        </w:rPr>
        <w:t xml:space="preserve">2.6.2.  Порядок выплаты и конкретные размеры надбавки к должностному окладу за работу  со сведениями, составляющими государственную тайну устанавливается согласно постановлению «О выплате ежемесячных процентных надбавок к должностному окладу (тарифной ставке) работникам администрации  Курчанского </w:t>
      </w:r>
      <w:r>
        <w:rPr>
          <w:sz w:val="28"/>
          <w:szCs w:val="28"/>
        </w:rPr>
        <w:t>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, допущенным к государственной тайне на постоянной основе»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7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2.7.3. Порядок выплаты и порядок определения размера премии по итогам работы за месяц (квартал) и год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я № 3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2. Размер  ежемесячного денежного поощрения муниципальному служащему утверждается распоряжением главы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3. Предельные размеры  ежемесячного денежного поощрения муниципальных служащих администраци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28"/>
          <w:szCs w:val="28"/>
        </w:rPr>
        <w:t>по соответствующим должностя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5. Порядок выплаты и порядок определения размера денежного поощрения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9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9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9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9.3. Материальная помощь в размере двух должностных окладов выплачивается муниципальному служащему один раз в календарном году в размере двух должностных окладов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9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», утвержденным постановлением главы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5. В пределах утвержденного фонда оплаты труда </w:t>
      </w:r>
      <w:r>
        <w:rPr>
          <w:rFonts w:cs="Verdana"/>
          <w:color w:val="000000"/>
          <w:sz w:val="28"/>
          <w:szCs w:val="28"/>
        </w:rPr>
        <w:t>муниципальному служащему</w:t>
      </w:r>
      <w:r>
        <w:rPr>
          <w:sz w:val="28"/>
          <w:szCs w:val="28"/>
        </w:rPr>
        <w:t xml:space="preserve">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администрации Курчанского сельского поселения Темрюкского района составляет до семидесяти должностных окладов в год и формируетс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Должностного  оклада – в размере 12  (двенадцати)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. Оклада за классный чин - в размере  4 (четырех) 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4. Ежемесячной надбавки к должностному окладу за особые условия муниципальной службы – в размере до 12 (двенадцати) должностных окладов.</w:t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</w:rPr>
        <w:tab/>
        <w:t>3.1.5. Ежемесячной процентной надбавки к должностному окладу за работу  со сведениями, составляющими государственную тайну – в размере  2 (двух)  должностных окладов.</w:t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6. Премий по итогам работы за месяц (квартал) и год – в размере      до 8 (восьми)  месячных окладов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7. Ежемесячного  денежного поощрения в размере до  25 (двадцати пят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1.8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А.О. 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муниципальных служащих администрации Курчанского сельского поселения Темрюкского района»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главы администрации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А.О. 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ложению «О размере оплаты   труда муниципальных служащи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урчанского сельского поселения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за классный чин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5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А.О. 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1481" w:hRule="atLeast"/>
        </w:trPr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«О размере оплаты труда муниципальных служащих администрации Курчан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76"/>
        <w:gridCol w:w="3737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 А.О. Аве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ConsNonformat"/>
        <w:widowControl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widowControl/>
        <w:ind w:left="4860" w:hanging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XXXI</w:t>
      </w:r>
      <w:r>
        <w:rPr>
          <w:rFonts w:cs="Times New Roman" w:ascii="Times New Roman" w:hAnsi="Times New Roman"/>
          <w:sz w:val="28"/>
        </w:rPr>
        <w:t xml:space="preserve"> сессии Совета            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Курчанского  сельского поселения </w:t>
      </w:r>
    </w:p>
    <w:p>
      <w:pPr>
        <w:pStyle w:val="ConsNonformat"/>
        <w:widowControl/>
        <w:ind w:left="4860" w:hanging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ConsNonformat"/>
        <w:widowControl/>
        <w:ind w:left="48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______________  2011     № ____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лиц, замещающих муниципальные должности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Курчанского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лиц, замещающих муниципальные должности (глава Курча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плата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(далее – лица, замещающие муниципальные должности) - денежное вознаграждение за исполнение выборными должностными лицами должностных обязанностей в зависимости от полномочий, определяемых Уставом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 сельского поселения Темрюкского района, сложности, количества, качества и условий выполнения работы,  включающе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Финансирование расходов на оплату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,</w:t>
      </w:r>
      <w:r>
        <w:rPr>
          <w:sz w:val="28"/>
          <w:szCs w:val="28"/>
        </w:rPr>
        <w:t xml:space="preserve">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. При этом привлечение иных источников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>1.4. Оплата труда лиц, замещающих муниципальные должности, является одним из вопросов ведения местного самоуправл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1.5. Настоящее Положение разработано в соответствии с Трудовым кодексом Российской Федерации,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Verdana"/>
          <w:color w:val="000000"/>
          <w:sz w:val="28"/>
          <w:szCs w:val="28"/>
        </w:rPr>
        <w:t>Федеральным законом от 2 марта 2007 года № 25-ФЗ «О муниципальной службе в Российской Федерации», Законов Краснодарского края от 8 июня 2007 года № 1244-КЗ «О муниципальной службе в Краснодарском крае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Состав и размеры оплаты труда лиц, замещающих муниципальные должности</w:t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b/>
          <w:color w:val="000000"/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>2.1.1. Оплата труда лиц, замещающих муниципальные должности состоит  из:</w:t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а). Месячного должностного оклада (далее – должностной оклад)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б). Ежемесячной процентной надбавки к должностному окладу за работу  со сведениями, составляющими государственную тайну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в). Премий по итогам работы за месяц (квартал) и год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г). Ежемесячного денежного поощр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д).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2.1.2 Понятие  оплаты труд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ого района равнозначно понятию – заработная плат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1.3. Заработная плата  начисляется и выплачивается за фактически исполненные полномочия, определяемые Уставом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ий район.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1.4.  Заработная плата выплачивается в денежной форме в валюте Российской Федерации (в рублях) два раза в месяц.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 Должностной оклад – размер месячной фиксированной оплаты труда лица, замещающего муниципальную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2. Размер должностного оклада лица, замещающего муниципальную должность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ий район, зависит от  численности населения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Должностной оклад лица, замещающего муниципальную должность,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3. Премии по итогам работы за месяц (квартал) и год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Verdana"/>
          <w:color w:val="000000"/>
          <w:sz w:val="28"/>
          <w:szCs w:val="28"/>
        </w:rPr>
        <w:t xml:space="preserve">2.3.1. Премии по итогам работы за месяц (квартал) и год – стимулирующие выплаты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3.2. Максимальный размер премии по итогам работы</w:t>
      </w:r>
      <w:r>
        <w:rPr>
          <w:sz w:val="28"/>
          <w:szCs w:val="28"/>
        </w:rPr>
        <w:t xml:space="preserve"> 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3.3. Порядок выплаты и порядок определения размера премии</w:t>
        <w:tab/>
        <w:t xml:space="preserve"> по итогам работы за месяц (квартал) и год определяется решением Совета Курчанского 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1. Ежемесячное денежное поощрение – выплата стимулирующего характера за образцовое выполнение должностных обязанностей выплачивается в размерах согласно приложения</w:t>
      </w:r>
      <w:r>
        <w:rPr>
          <w:sz w:val="28"/>
          <w:szCs w:val="28"/>
        </w:rPr>
        <w:t xml:space="preserve"> 2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2. Порядок выплаты и порядок определения размера ежемесячного денежного поощрения определяется решением сессии Совета Курчанского 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1 Единовременная выплата при предоставлении ежегодного оплачиваемого отпуска и материальной помощи – доплаты социального характера к должностному окладу на лечение, отдых,  проезд и т.д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3. Единовременная выплата к ежегодному оплачиваемому отпуску выплачивается лицу, замещающему муниципальную должность на основании распоряжения главы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4. Материальная помощь, также является социальной выплатой и в размере двух должностных окладов выплачивается </w:t>
      </w:r>
      <w:r>
        <w:rPr>
          <w:sz w:val="28"/>
          <w:szCs w:val="28"/>
        </w:rPr>
        <w:t>лицу, замещающему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один раз в календарный год в любое удобное для него время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Материальная помощь по желанию </w:t>
      </w:r>
      <w:r>
        <w:rPr>
          <w:sz w:val="28"/>
          <w:szCs w:val="28"/>
        </w:rPr>
        <w:t>лица, замещающего муниципальную должность,</w:t>
      </w:r>
      <w:r>
        <w:rPr>
          <w:rFonts w:cs="Verdana"/>
          <w:color w:val="000000"/>
          <w:sz w:val="28"/>
          <w:szCs w:val="28"/>
        </w:rPr>
        <w:t xml:space="preserve"> может быть присоединена к ежегодному оплачиваемому отпуску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6. Для расчета единовременной выплаты к ежегодному отпуску и материальной помощи  принимается размер должностного оклада, установленного на дату написания заявлений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5.7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», утвержденным постановлением глав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.5.8. В пределах утвержденного фонда оплаты труда лицу, замещающему муниципальную должность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9. В пределах утвержденного фонда оплаты труда лиц, замещающих муниципальные должности, в случае смерти выборного должностного лица его родственникам может быть оказана дополнительная материальная помощь в размере  одного должностного окл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6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1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, выплачивается в размерах и порядке, определяемы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- настоящим положением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-  нормативным правовым актом главы,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, а также согласно номенклатуре должностей 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6.2. Финансирование расходов на выплату ежемесячной процентной надбавки к должностному окладу за работу  со сведениями, составляющими государственную тайну, предусматривается в бюджете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годового фонда оплаты труда лица, замещающего муниципаль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Годовой фонд оплаты труда  лиц, замещающих муниципальные должности составляет до шестидесяти девяти целых двух десятых должностного оклада  в год и формируетс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Ежемесячного  оклада – в размере 12 (двенадцати) должностных окладов в г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1.2. Ежемесячной процентной надбавки к должностному окладу за работу  со сведениями, составляющими государственную тайну, - в размере 2 (двух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3. Премий по итогам работы за месяц (квартал) и год – в размере 10 (десяти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4.Ежемесячного  денежного поощрения в размере  до 45 (сорока пяти)   должностных окладов.</w:t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</w:rPr>
        <w:tab/>
        <w:t>3.1.5. Единовременной  выплаты при предоставлении ежегодного оплачиваемого отпуска и материальной помощи -  в  размере 4(четырех) должностных окладов.</w:t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2. Глава  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А.О. Аверин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лиц, замещающих муниципальные должности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оклада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А.О.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 Положению «О размере оплаты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руда лиц, замещающи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ые должности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76"/>
        <w:gridCol w:w="3737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А.О.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XTreme</cp:lastModifiedBy>
  <cp:lastPrinted>2011-06-02T09:30:00Z</cp:lastPrinted>
  <dcterms:modified xsi:type="dcterms:W3CDTF">2011-06-03T15:18:00Z</dcterms:modified>
  <cp:revision>49</cp:revision>
  <dc:subject/>
  <dc:title/>
</cp:coreProperties>
</file>