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от 08.02.2011 г.                                                             № 3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перечня организационных мероприятий по противодействию коррупции в Курчанском сельском поселении Темрюкского района и «бытовой коррупци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Закона Российской Федерации от 25 декабря 2008 № 273-ФЗ "О противодействии коррупции",  Закон Краснодарского края от 23 июля 2009 года № 1798-КЗ "О противодействии коррупции в Краснодарском крае" с изменениями от 28 июля 2010 года,  п о с т а н о в л я ю:</w:t>
      </w:r>
    </w:p>
    <w:p>
      <w:pPr>
        <w:pStyle w:val="Normal"/>
        <w:numPr>
          <w:ilvl w:val="0"/>
          <w:numId w:val="3"/>
        </w:numPr>
        <w:autoSpaceDE w:val="false"/>
        <w:ind w:left="0" w:firstLine="900"/>
        <w:jc w:val="both"/>
        <w:rPr/>
      </w:pPr>
      <w:r>
        <w:rPr>
          <w:szCs w:val="28"/>
        </w:rPr>
        <w:t>Утвердить перечень организационных мероприятий по противодействию коррупции в Курчанском сельском поселении Темрюкского района и «бытовой корруп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440" w:leader="none"/>
          <w:tab w:val="left" w:pos="744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Начальнику общего отдела  Администрации Курчанского сельского поселения А.М. Шевченко разместить постановление на официальном сайте сети «Интернет» и обнародо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440" w:leader="none"/>
          <w:tab w:val="left" w:pos="7440" w:leader="none"/>
        </w:tabs>
        <w:ind w:left="0" w:firstLine="900"/>
        <w:jc w:val="both"/>
        <w:rPr/>
      </w:pPr>
      <w:r>
        <w:rPr>
          <w:szCs w:val="28"/>
        </w:rPr>
        <w:t>Настоящее постановление вступает в силу со дня  его обнародования.</w:t>
      </w:r>
    </w:p>
    <w:p>
      <w:pPr>
        <w:pStyle w:val="Normal"/>
        <w:numPr>
          <w:ilvl w:val="0"/>
          <w:numId w:val="2"/>
        </w:numPr>
        <w:autoSpaceDE w:val="false"/>
        <w:ind w:left="0" w:firstLine="900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-539" w:firstLine="9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главы Курча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А.В.Кож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ind w:left="5040" w:hanging="0"/>
        <w:jc w:val="center"/>
        <w:rPr/>
      </w:pPr>
      <w:r>
        <w:rPr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 </w:t>
      </w:r>
    </w:p>
    <w:p>
      <w:pPr>
        <w:pStyle w:val="Normal"/>
        <w:ind w:left="5040" w:hanging="0"/>
        <w:jc w:val="center"/>
        <w:rPr/>
      </w:pPr>
      <w:r>
        <w:rPr>
          <w:szCs w:val="28"/>
        </w:rPr>
        <w:t>Курчанского сельского поселения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040" w:hanging="0"/>
        <w:jc w:val="center"/>
        <w:rPr>
          <w:szCs w:val="28"/>
          <w:u w:val="single"/>
        </w:rPr>
      </w:pPr>
      <w:r>
        <w:rPr>
          <w:szCs w:val="28"/>
        </w:rPr>
        <w:t>от  08.02.2011г. № 32</w:t>
      </w:r>
    </w:p>
    <w:p>
      <w:pPr>
        <w:pStyle w:val="Normal"/>
        <w:ind w:left="504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504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>Перечень организационных мероприятий по противодействию коррупции в Курчанском сельском поселении Темрюкского района и «бытовой коррупции»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59"/>
        <w:gridCol w:w="1518"/>
        <w:gridCol w:w="28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.Мониторинг и оценка уровня коррупции и эффективности принимаемых мер по противодействию коррупции  Курчанским сельским поселением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овать мониторинг динамики уровня коррупции, в т.ч. «бытовой» (в МУП  «ЖКХ-Курчанское» и МБУ «Благсервис») и эффективности принимаемых мер противодействия коррупции в поселении (анализ жалоб граждан на предмет выявления факторов коррупции и коррупционно опасных факторов в деятельности ОМС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 (по итогам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ий отдел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вещать в средствах массовой информации и на официальном сайте администрации Курчанского сельского поселения</w:t>
            </w:r>
            <w:r>
              <w:rPr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lang w:val="en-US"/>
                </w:rPr>
                <w:t>kurchankaadm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.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bCs/>
                <w:sz w:val="24"/>
              </w:rPr>
              <w:t>(результаты мониторинга, а также их общественное обсуждение на сходах гражда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жегод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ий отдел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уществлять корректировку планов противодействия коррупции в Курчанском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ий отдел Курчанского сельского поселения Темрюкского района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 Меры, направленные на повышение эффективности антикоррупционной работы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работать и утвердить положение о межведомственной комиссии по противодействию коррупции в Курчанском сельском поселении Темрюкского район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сти мониторинг коррупционных рисков в Курчанском 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ое полугодие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щать на официальном сайте Курчанского сельского поселения Темрюкского района и в других средствах массовой информации 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работать и утвердить нормативные правовые акты на обязательное проведение антикоррупционной экспертизы проектов нормативно правовых актов Курчанского сельского поселения Темрюкского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ое полугодие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 Курчанского сельского поселения Темрюкского района</w:t>
            </w:r>
          </w:p>
        </w:tc>
      </w:tr>
      <w:tr>
        <w:trPr>
          <w:trHeight w:val="2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"Об организации предоставления государственных и муниципальных услуг"от 27 июля 2010 г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 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ять публикации </w:t>
              <w:br/>
              <w:t xml:space="preserve">информационных   материалов о вопросах   коррупции, противодействию     коррупции, ее влияния на социально-экономическое развитие территории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формировать население через средства массовой информации об использовании средств местного бюджета согласно Устава Курчанского сельского поселения и положения о публичных слушания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 размещать информацию о ходе исполнения местного бюджета в СМИ и на сайте администрации, на сходах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финансового отде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-апрель 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  антикоррупционных       </w:t>
              <w:br/>
              <w:t xml:space="preserve">стандартов размещения  муниципального заказа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 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ст отдела учета, отчетности и контроля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вышение роли контрольных органов Курчанского сельского поселения в противодействии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ить рекомендации контрольному органу Курчанского сельского поселения Темрюкского района, направленные на повышение их роли в противодействии коррупции в т.ч. «бытовой» в сфере ЖК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ое полугодие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ить план проверок, направленный на выявление фактов неправомерного отчуждения муниципальной собствен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сперт градостроительства, землеустройства и управления муниципальной собственностью, Совет депутатов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сти проверки деятельности заказчиков в сфере размещения заказов для государственных и муниципальных нужд на соответствие требованиям ФЗ от 21.07.2005 г № 94-ФЗ «О размещении заказов на поставки товаров, выполнения работ, оказание услуг для государственных и муниципальных нужд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вет депутатов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    административного       </w:t>
              <w:br/>
              <w:t xml:space="preserve">регламента проведения  контроля соблюдения     антикоррупционных       стандартов     при размещении     муниципального заказа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 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противодействия коррупции в сфере муниципального заказа   проводить процедуру     обязательной экспертизы </w:t>
              <w:br/>
              <w:t xml:space="preserve">на коррупциогенность    всех документов в сфере муниципальных закупок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ист отдела учета, отчетности и контроля, Совет депутатов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овать повышение квалификации сотрудников контрольных органов Курчанского сельского поселения Темрюкского района по вопросам противодействия коррупции, в том числе в сферах ЖК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оянно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вершенствование взаимодействия Курчанского сельского поселения  со средствами массовой информации, населением и институтами гражданского общества в вопросах противодействия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и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гласно Устава Курчанского сельского поселения и положения о публичных слушаниях публиковать в средствах массовой информации социально значимые муниципальные нормативные акты направленные на противодействие коррупции в т.ч. «бытовой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влекать (на конкурсной основе) негосударственные организации, осуществляющие оценочную, аудиторскую и иную деятельность, к проведению ревизий,  проверок финансово-хозяйственной деятельности бюджетных учреждений и предприят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Курчанского сельского поселения, Совет депутатов Курчанского сельского поселения Темрюкского района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ые и пропагандистские мероприятия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ать и обеспечить реализацию комплекса мероприятий, направленных на формирование у населения, специалистов, занятых в сферах ЖКХ антикоррупционного повед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 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ывать поддержку инициативам общественных организаций и объединений, направленным на вовлечение широкой общественности в противодействие коррупции в т.ч. «бытовой» в сфере ЖК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Курчанского  сельского поселения Темрюкского района</w:t>
            </w:r>
          </w:p>
        </w:tc>
      </w:tr>
    </w:tbl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главы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Cs w:val="28"/>
        </w:rPr>
        <w:t>Темрюкского района                                                                                А.В.Кожи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rchankaad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4:00Z</dcterms:created>
  <dc:creator>78</dc:creator>
  <dc:description/>
  <cp:keywords/>
  <dc:language>en-US</dc:language>
  <cp:lastModifiedBy>Admin</cp:lastModifiedBy>
  <cp:lastPrinted>2011-02-11T15:30:00Z</cp:lastPrinted>
  <dcterms:modified xsi:type="dcterms:W3CDTF">2011-03-01T06:34:00Z</dcterms:modified>
  <cp:revision>2</cp:revision>
  <dc:subject/>
  <dc:title>                                                          </dc:title>
</cp:coreProperties>
</file>