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6.2011 г.  № 13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ькуляция</w:t>
      </w:r>
      <w:r>
        <w:rPr>
          <w:b/>
          <w:bCs/>
          <w:sz w:val="28"/>
          <w:szCs w:val="28"/>
        </w:rPr>
        <w:t xml:space="preserve"> затра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услуги по сбору и  вывозу ТБО по МУП « ЖКХ-Курчанское»</w:t>
      </w:r>
      <w:r>
        <w:rPr>
          <w:b/>
          <w:sz w:val="28"/>
          <w:szCs w:val="28"/>
        </w:rPr>
        <w:t xml:space="preserve"> на 2011 г.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ля юридических лиц)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273"/>
        <w:gridCol w:w="2401"/>
      </w:tblGrid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и затра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иф на 2011 г.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туральные показател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ТБ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3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33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бестоимость по статьям затра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9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, в т.ч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9</w:t>
            </w:r>
          </w:p>
        </w:tc>
      </w:tr>
      <w:tr>
        <w:trPr>
          <w:trHeight w:val="33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производств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9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заработную плату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16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ронних орган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2,78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енная себестоимость 1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/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44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сплуатацио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30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ая себестоимость реализаци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0,08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ебестоимость 1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/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31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расчетная прибыль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1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чески обоснованный тариф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/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ромышленности,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связи, бытового и торг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я населения                                                                    Ю.В.Матю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17:00Z</dcterms:created>
  <dc:creator>Admin</dc:creator>
  <dc:description/>
  <cp:keywords/>
  <dc:language>en-US</dc:language>
  <cp:lastModifiedBy>общий отдел</cp:lastModifiedBy>
  <cp:lastPrinted>2011-07-22T11:21:00Z</cp:lastPrinted>
  <dcterms:modified xsi:type="dcterms:W3CDTF">2011-07-22T07:23:00Z</dcterms:modified>
  <cp:revision>5</cp:revision>
  <dc:subject/>
  <dc:title>ПРИЛОЖЕНИЕ № 1</dc:title>
</cp:coreProperties>
</file>