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кскаватора ЭО 262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,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7,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9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 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кскаватора ЭО 262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,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7,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9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кскаватора ЭО 262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ист экскаватора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кскаватора ЭО 262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зтопли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7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стент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,8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кскаватора ЭО 262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 ЭО 2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1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,7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1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4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5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position w:val="-27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550500*20/1981*100=55,58ру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50:00Z</dcterms:created>
  <dc:creator>1</dc:creator>
  <dc:description/>
  <cp:keywords/>
  <dc:language>en-US</dc:language>
  <cp:lastModifiedBy>оботдел</cp:lastModifiedBy>
  <cp:lastPrinted>2011-07-01T16:19:00Z</cp:lastPrinted>
  <dcterms:modified xsi:type="dcterms:W3CDTF">2011-07-01T12:19:00Z</dcterms:modified>
  <cp:revision>18</cp:revision>
  <dc:subject/>
  <dc:title/>
</cp:coreProperties>
</file>