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504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shd w:fill="FFFFFF" w:val="clear"/>
        <w:autoSpaceDE w:val="false"/>
        <w:ind w:left="504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рюкского района</w:t>
      </w:r>
    </w:p>
    <w:p>
      <w:pPr>
        <w:pStyle w:val="Normal"/>
        <w:shd w:fill="FFFFFF" w:val="clear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1.01.2011 г. № 1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Блок-схем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цедуры выдачи разрешения на ввод в эксплуатацию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а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96000" cy="6515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6515280"/>
                          <a:chOff x="0" y="0"/>
                          <a:chExt cx="6095880" cy="651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95880" cy="65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095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цо, осуществляющее строительство, представляет в уполномоченный орган местного самоуправление Краснодарского края (далее- уполномоченный орган) заявление о выдаче разрешения на ввод в эксплуатацию, а так же прилагаемые к нему докумен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6095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олномоченный орган проводит проверку наличия документов, прилагаемых к заявле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2362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наличии всех документов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5320" y="1257480"/>
                            <a:ext cx="2590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наличии не всех документов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2971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олномоченный орган проводит регистрацию документов, представленных лицом, осуществляющим строитель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080" y="1714680"/>
                            <a:ext cx="2971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олномоченный орган отказывает лицу, осуществляющему строительство, в выдаче разрешения и возвращает все представленные им докумен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0"/>
                            <a:ext cx="6095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олномоченный орган проводит проверку соответствия представленных документов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требованиям градостроительного плана земельного участка, красным линия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требованиям, установленным в разрешении строитель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требованиям, установленным в технических условиях, параметрами строитель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соответствие актами приемки объе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72080"/>
                            <a:ext cx="2438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тветствуют требования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3772080"/>
                            <a:ext cx="281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соответствуют требования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43400"/>
                            <a:ext cx="2438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олномоченный орган выдает лицу, осуществляющему строительство, разрешение на ввод в эксплуатац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4229280"/>
                            <a:ext cx="28195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олномоченный орган отказывает лицу, осуществляющему строительство, в выдаче разрешения на ввод в эксплуатацию и возвращает все представленные им докумен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143680"/>
                            <a:ext cx="24382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олномоченный орган направляет копию выданного разрешения на строительство в орган, уполномоченный на осуществление государственного строительного контроля и надзора (управление государственного строительного надзора Краснодарского кр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43680"/>
                            <a:ext cx="32004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цо, осуществляющее строительство, передает в Уполномоченный орган один экземпляр копии схемы, отображающей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7960" y="574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486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486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400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543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543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000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000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915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029200"/>
                            <a:ext cx="377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029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pt;height:513pt" coordorigin="0,0" coordsize="9600,10260">
                <v:rect id="shape_0" stroked="f" o:allowincell="f" style="position:absolute;left:0;top:0;width:9599;height:102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9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цо, осуществляющее строительство, представляет в уполномоченный орган местного самоуправление Краснодарского края (далее- уполномоченный орган) заявление о выдаче разрешения на ввод в эксплуатацию, а так же прилагаемые к нему докумен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60;width:9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олномоченный орган проводит проверку наличия документов, прилагаемых к заявле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980;width:3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наличии всех документов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20;top:1980;width:4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наличии не всех документов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880;width:46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олномоченный орган проводит регистрацию документов, представленных лицом, осуществляющим строитель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20;top:2700;width:46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олномоченный орган отказывает лицу, осуществляющему строительство, в выдаче разрешения и возвращает все представленные им докумен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320;width:95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олномоченный орган проводит проверку соответствия представленных документов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требованиям градостроительного плана земельного участка, красным линия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требованиям, установленным в разрешении строительст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требованиям, установленным в технических условиях, параметрами строитель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соответствие актами приемки объе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940;width:38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тветствуют требования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60;top:5940;width:4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соответствуют требования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840;width:38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олномоченный орган выдает лицу, осуществляющему строительство, разрешение на ввод в эксплуатац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60;top:6660;width:44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олномоченный орган отказывает лицу, осуществляющему строительство, в выдаче разрешения на ввод в эксплуатацию и возвращает все представленные им докумен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8100;width:383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олномоченный орган направляет копию выданного разрешения на строительство в орган, уполномоченный на осуществление государственного строительного контроля и надзора (управление государственного строительного надзора Краснодарского кр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100;width:503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цо, осуществляющее строительство, передает в Уполномоченный орган один экземпляр копии схемы, отображающей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85,905" to="4485,12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620" to="162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620" to="738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2340" to="7380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2340" to="1620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3780" to="3060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5580" to="1800,59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5580" to="7380,59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6300" to="7380,66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6300" to="1800,68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7740" to="1800,80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7920" to="7739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7920" to="7740,80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Т.В.Дранков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3:19:00Z</dcterms:created>
  <dc:creator>militari</dc:creator>
  <dc:description/>
  <cp:keywords/>
  <dc:language>en-US</dc:language>
  <cp:lastModifiedBy>DJ_Diesel</cp:lastModifiedBy>
  <cp:lastPrinted>2011-01-12T09:10:00Z</cp:lastPrinted>
  <dcterms:modified xsi:type="dcterms:W3CDTF">2011-03-04T10:20:00Z</dcterms:modified>
  <cp:revision>11</cp:revision>
  <dc:subject/>
  <dc:title>13</dc:title>
</cp:coreProperties>
</file>