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лодежного 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и Главе Курч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12 год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2756"/>
        <w:gridCol w:w="27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зационная деятельност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работы Молодежного совета при главе Курчанского сельского поселения Темрюкского райо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1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дение заседаний Молодежного совета: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главе Курчанского сельского поселения Темрюкского райо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–н  раз  в месяц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одежного сове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ите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чих комисс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и коми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необходим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работы комиссий Молодежного сове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7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ind w:left="-67" w:right="-67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,</w:t>
            </w:r>
          </w:p>
          <w:p>
            <w:pPr>
              <w:pStyle w:val="Normal"/>
              <w:ind w:left="-67" w:right="-6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квартал  201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онно-методическое обеспечение заседаний Молодежного сове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МС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работка предложений для вынесения на рассмотрение главе Курчанского сельского поселения Темрюкского райо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редоставлении  жилья  для молодежи на льготных условиях согласно краевых программ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квартал 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 организации занятости молодежи сельского поселения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квартал 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существующего состояния и разработка предложений по оказанию правовой и информационной поддержки молодых семей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 квартал 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зационные мероприят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мероприятий по информированию молодеж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газета сельского посел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айт администрации «Молодежная страничк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с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акции «Молодое поколение за здоровый образ жизни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ОУ СО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-май  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рейдов по торговым точкам с\п с целью снижения алкоголизации подростк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ОУ СО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 – декабрь 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профилактических рейдов по местам скопления молодёжи совместно с КДН, РОВ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ОУ СО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социально-значимых молодежных акций и мероприятий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. акция «Добрые дела» (помощь ветеранам по очистке домовладений от снег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 акция, посвященная 1 ма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акции, посвященные Дню Победы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- вручение подарков ветеранам в канун празднования 67-й годовщины Победы в Великой Отечественной Войне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акция «Георгиевская ленточка»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акция «Обелиск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оциальная акция «Защитим детство», в рамках Дня защиты дете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мероприятия в рамках  Дня молодеж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фестиваль «Граффити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молодежная дискотека, концерт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6.  акция «Молодежь родной  станице», в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мках дня станицы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Heading1"/>
              <w:rPr/>
            </w:pPr>
            <w:r>
              <w:rPr/>
              <w:t>Председатель Молодежного совета</w:t>
            </w:r>
          </w:p>
          <w:p>
            <w:pPr>
              <w:pStyle w:val="Normal"/>
              <w:jc w:val="center"/>
              <w:rPr/>
            </w:pPr>
            <w:r>
              <w:rPr/>
              <w:t>МБОУ СО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аль  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смотрение вопросов на заседаниях Сове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направлениях работы комиссий Молодежного совет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квартал  2012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плане работы на 2012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квартал  2012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молодежных мероприятий  на территории сельского посел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шефской и патриотической  работ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ец. по Д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квартал 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подведении итогов работы Молодежного совета за 6 месяцев 2012 г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вартал 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проведении социально-значимых молодежных акц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квартал 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еты комиссий о проделанной работе в 2012 год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 квартал 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ет о проделанной работе Главе Курчанского сельского поселения Темрюкского района за 2012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 квартал 2012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плане работы Молодежного совета на 2013 год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Молодежного сов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 квартал 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В  течение  года возможны корректировки по Плану работы Молодежного совета.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Председатель Молодежного совета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ветственный секретарь</w:t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04:00Z</dcterms:created>
  <dc:creator>Garanina</dc:creator>
  <dc:description/>
  <cp:keywords/>
  <dc:language>en-US</dc:language>
  <cp:lastModifiedBy>militari</cp:lastModifiedBy>
  <cp:lastPrinted>2007-03-28T14:15:00Z</cp:lastPrinted>
  <dcterms:modified xsi:type="dcterms:W3CDTF">2012-02-24T11:54:00Z</dcterms:modified>
  <cp:revision>10</cp:revision>
  <dc:subject/>
  <dc:title>Приложение 2</dc:title>
</cp:coreProperties>
</file>