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сделки по 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дминистрацией Курчанского сельского поселения Темрюкского района проведен аукцион по продаже муниципального имущества Курчанского сельского поселения Темрюкского района: здания конторы, назначение-нежилое, лит А, общей площадью 108,7 кв.м., Краснодарский край, Темрюкский район, ст-ца Курчанская,  ул. Красная, 85 (ул.Горького, 13), расположенного  на земельном участке мерою 272/1470 кв.м. с кадастровым номером земельного участка 23:30:1302005:0027 по адресу: Краснодарский край, Темрюкский район, ст-ца Курчанская, ул. Красная, 85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ата и место проведения аукциона:</w:t>
      </w:r>
      <w:r>
        <w:rPr>
          <w:sz w:val="28"/>
        </w:rPr>
        <w:t xml:space="preserve">  25  декабря 2012 года, ст-ца Курчанская, Темрюкского района, Краснодарского края, ул. Красная, 120 (Администрация Курчанского сельского поселения Темрюкского района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одавцом муниципального имущества является администрация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оличество поданных заявок – тр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частниками аукциона в соответствии с поданными заявками признан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. Гетерле Татьяна Владимировн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 Румянцев Валентин Михайлович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 Ярлыков Алексей Владимирович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Цена сделки 1 016 400(один миллион, шестнадцать тысяч четыреста) рублей, 00 копеек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бедителем аукциона признан Румянцев Валентин Михайлович, как участник аукциона, предложивший в ходе торгов наиболее высокую цену за имущество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В.П.Гришк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52:00Z</dcterms:created>
  <dc:creator>Ольга Петровна</dc:creator>
  <dc:description/>
  <cp:keywords/>
  <dc:language>en-US</dc:language>
  <cp:lastModifiedBy>Ольга Петровна</cp:lastModifiedBy>
  <cp:lastPrinted>2013-01-14T06:38:00Z</cp:lastPrinted>
  <dcterms:modified xsi:type="dcterms:W3CDTF">2013-01-16T05:22:00Z</dcterms:modified>
  <cp:revision>4</cp:revision>
  <dc:subject/>
  <dc:title/>
</cp:coreProperties>
</file>