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урч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__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Курчанского сельского поселения Темрюкского района по размещению зака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Кожина Алла Владимировна – начальник отдела учета, отчетности и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еди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оза Виктория Александровна –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учета, отчетности и контроля – секретарь коми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нич Евгений Анатольевич – э</w:t>
      </w:r>
      <w:r>
        <w:rPr>
          <w:color w:val="000000"/>
          <w:sz w:val="28"/>
          <w:szCs w:val="28"/>
        </w:rPr>
        <w:t>ксперт отдела градостроительства, землеустройства и управления муниципальной собственность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ейко Людмила Викторовна – начальник финансового отде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цакова Ольга Петровна – начальник отдела </w:t>
      </w:r>
      <w:r>
        <w:rPr>
          <w:color w:val="000000"/>
          <w:sz w:val="28"/>
          <w:szCs w:val="28"/>
        </w:rPr>
        <w:t>градостроительства, землеустройства и управления муниципальной собственность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User</cp:lastModifiedBy>
  <dcterms:modified xsi:type="dcterms:W3CDTF">2011-04-25T12:42:00Z</dcterms:modified>
  <cp:revision>6</cp:revision>
  <dc:subject/>
  <dc:title/>
</cp:coreProperties>
</file>