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от ______________                                                                       №_____________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000000"/>
          <w:szCs w:val="28"/>
        </w:rPr>
        <w:t>О внесении изменений в распоряжение администрации Курчанского сельского поселения Темрюкского района от 14 марта 2011г. № 35-р «О единой комиссии по размещению заказов Курчанского сельского поселения Темрюкского района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Федеральным законом 131-ФЗ от 06 октября 2003 года «Об общих принципах организации местного самоуправления в Российской Федерации», Федерального закона 94-ФЗ от 21.07.2005 года «О размещении заказов на поставки товаров, выполнение работ, оказание услуг для государственных и муниципальных нужд», Устава Курчанского сельского поселения Темрюкского района и в связи с кадровыми изменениями в администрации Курчанского сельского поселения Темрюкского района: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. Внести изменения в Приложение № 1 распоряжения администрации Курчанского сельского поселения Темрюкского района от 14 марта 2011г. № 35-р «О единой комиссии по размещению заказов Курчанского сельского поселения Темрюкского района»</w:t>
      </w:r>
    </w:p>
    <w:p>
      <w:pPr>
        <w:pStyle w:val="Normal"/>
        <w:tabs>
          <w:tab w:val="clear" w:pos="708"/>
          <w:tab w:val="left" w:pos="3174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.1. Абзац 1 пункта 1 изложить в следующей редакции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«Председатель единой комиссии:</w:t>
      </w:r>
    </w:p>
    <w:p>
      <w:pPr>
        <w:pStyle w:val="Normal"/>
        <w:tabs>
          <w:tab w:val="clear" w:pos="708"/>
          <w:tab w:val="left" w:pos="3174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. Кожина Алла Владимировна – начальник отдела учета, отчетности и контроля»</w:t>
      </w:r>
    </w:p>
    <w:p>
      <w:pPr>
        <w:pStyle w:val="Normal"/>
        <w:tabs>
          <w:tab w:val="clear" w:pos="708"/>
          <w:tab w:val="left" w:pos="3174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.2 Абзац 2 пункта 2 изложить в следующей редакции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«Члены единой комиссии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Кулинич Евгений Анатольевич – эксперт отдела градостроительства, землеустройства и управления муниципальной собственностью»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Контроль за выполнением настоящего распоряжения возложить на начальника отдела учета, отчетности и контроля администрации Курчанского сельского поселения Темрюкского района А.В. Кожину.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 xml:space="preserve">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User</cp:lastModifiedBy>
  <cp:lastPrinted>2011-04-25T10:53:00Z</cp:lastPrinted>
  <dcterms:modified xsi:type="dcterms:W3CDTF">2011-04-25T12:36:00Z</dcterms:modified>
  <cp:revision>10</cp:revision>
  <dc:subject/>
  <dc:title/>
</cp:coreProperties>
</file>