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720"/>
        <w:gridCol w:w="675"/>
        <w:gridCol w:w="2925"/>
        <w:gridCol w:w="956"/>
        <w:gridCol w:w="360"/>
        <w:gridCol w:w="360"/>
        <w:gridCol w:w="786"/>
        <w:gridCol w:w="1276"/>
        <w:gridCol w:w="1298"/>
        <w:gridCol w:w="1253"/>
        <w:gridCol w:w="1134"/>
        <w:gridCol w:w="1134"/>
        <w:gridCol w:w="1163"/>
      </w:tblGrid>
      <w:tr>
        <w:trPr>
          <w:trHeight w:val="2868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урча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от __________________ № ________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АН-ГРАФИК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именование заказчика:   администрация Курчан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18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Юридический и электронный адрес, телефон заказчика: </w:t>
            </w:r>
          </w:p>
        </w:tc>
        <w:tc>
          <w:tcPr>
            <w:tcW w:w="8404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25, ст-ца Курчанская, ул. Красная, 120,</w:t>
            </w:r>
            <w:r>
              <w:rPr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Kurchankaadm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7184" w:type="dxa"/>
            <w:gridSpan w:val="7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НН   </w:t>
            </w:r>
            <w:r>
              <w:rPr>
                <w:szCs w:val="28"/>
              </w:rPr>
              <w:t xml:space="preserve">2352037983  </w:t>
            </w:r>
            <w:r>
              <w:rPr>
                <w:bCs/>
                <w:szCs w:val="28"/>
              </w:rPr>
              <w:t xml:space="preserve"> КПП  </w:t>
            </w:r>
            <w:r>
              <w:rPr>
                <w:szCs w:val="28"/>
              </w:rPr>
              <w:t xml:space="preserve"> 235201001</w:t>
            </w:r>
          </w:p>
        </w:tc>
        <w:tc>
          <w:tcPr>
            <w:tcW w:w="8404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 (861 48) 95 4 31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АТО  </w:t>
            </w:r>
            <w:r>
              <w:rPr>
                <w:szCs w:val="28"/>
              </w:rPr>
              <w:t xml:space="preserve"> 03251816000</w:t>
            </w:r>
          </w:p>
        </w:tc>
      </w:tr>
      <w:tr>
        <w:trPr>
          <w:trHeight w:val="315" w:hRule="atLeast"/>
        </w:trPr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ия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 размещения заказ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снование внесения изменений</w:t>
            </w:r>
          </w:p>
        </w:tc>
      </w:tr>
      <w:tr>
        <w:trPr>
          <w:trHeight w:val="7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ДП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заказа (№ лота)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редмета контрак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д. измерени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(объе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иентировочно начальная (максимальная) цена контракт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заказа (мес.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исполнения контракта (мес.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7951707 013 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едомственной целевой программы «Развитие водоснабжения населенных пунктов Краснодарского края на 2012 - 2020 годы» в 2012 году в Курчанском сельском поселении Темрюкского района: «Замена водопровода в пос. Светлый путь Ленина по ул. Виноградная от ул. Школьной до ул. Садов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 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й - июн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3 (тре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7951707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Развитие водоснабжения населенных пунктов Курчанского сельского поселения Темрюкского района на 2012 – 2014 годы: «Ремонт водопровода в ст-це Курчанской по ул. Роща: от ул. Гоголя до ул. Рыбачьей, от ул. Базарной до ул. Школьной; по ул. Гоголя от ул. Победы до ул. Рощ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 6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 - июл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6 (шес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7951707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Развитие водоснабжения населенных пунктов Курчанского сельского поселения Темрюкского района на 2012 – 2014 годы: «Ремонт водопровода в ст-це Курчанской по ул. Набережной (от ул. Гоголя до ул. Тупик Лиманный), ул. Тупик Рыбачий (от ул. Набережной) и по ул. Красной (от ул. Куйбышева до ул. Красных Партизан)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 50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нь - июл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5 (пя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992 0502 7951707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Развитие водоснабжения населенных пунктов Курчанского сельского поселения Темрюкского района на 2012 – 2014 годы: «Ремонт водопровода в ст-це Курчанской: по ул. Кирова (от ул. Гоголя до ул. Кузнечной), по ул. Молодежной (от ул. Щорса до ул. Кирова), по ул. Лермонтова (от ул. Красной до ул. Чапаева)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3 08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юнь - август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0 (двадца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2 7951707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Развитие водоснабжения населенных пунктов Курчанского сельского поселения Темрюкского района на 2012 – 2014 годы: «Ремонт водопровода в ст-це Курчанской: по ул. Кирова: от ул. Рыбачьей до ул. Лермонтова и от ул. Горького до ул. Мостов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 373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густ - сен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45 (сорока пя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2 52292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2 7951707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Развитие водоснабжения населенных пунктов Курчанского сельского поселения Темрюкского района на 2012 – 2014 годы: «Ремонт водопровода в ст-це Курчанской: ул. Красная: от ул. Пушкина до ул. Победы и от дома №68 до ул. Горького; в пос. Красный Октябрь ул. Торговая от дома №2 до дома №4; в пос. Светлый Путь Ленина ул. Садовая от ул. Виноградная до дома №22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 16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нтябрь- 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 (дву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3 52269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503 795 09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Реализация мероприятий по </w:t>
            </w:r>
            <w:r>
              <w:rPr>
                <w:sz w:val="24"/>
                <w:lang w:eastAsia="ar-SA"/>
              </w:rPr>
              <w:t>ведомственной целевой программы «Развитие систем наружного освещения Курчанского сельского поселения Темрюкского района на 2012 – 2014 годы» в 2012 году: «Ремонт уличного освещения по ул. Красной ст. Курчанск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 867,7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й 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рок не более 2 (дву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3 5226900 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3 795 09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Реализация мероприятий по </w:t>
            </w:r>
            <w:r>
              <w:rPr>
                <w:sz w:val="24"/>
                <w:lang w:eastAsia="ar-SA"/>
              </w:rPr>
              <w:t>ведомственной целевой программы «Развитие систем наружного освещения Курчанского сельского поселения Темрюкского района на 2012 – 2014 годы» в 2012 году: «</w:t>
            </w:r>
            <w:r>
              <w:rPr>
                <w:sz w:val="24"/>
              </w:rPr>
              <w:t xml:space="preserve"> Реконструкция сетей уличного освещения в п. Красный Октябрь ул. Почтовой (часть парковой зоны)</w:t>
            </w:r>
            <w:r>
              <w:rPr>
                <w:sz w:val="24"/>
                <w:lang w:eastAsia="ar-SA"/>
              </w:rPr>
              <w:t>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 588,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густ -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н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30 (тридца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3 5226900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3 795 09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Реализация мероприятий по </w:t>
            </w:r>
            <w:r>
              <w:rPr>
                <w:sz w:val="24"/>
                <w:lang w:eastAsia="ar-SA"/>
              </w:rPr>
              <w:t>ведомственной целевой программы «Развитие систем наружного освещения Курчанского сельского поселения Темрюкского района на 2012 – 2014 годы» в 2012 году: «</w:t>
            </w:r>
            <w:r>
              <w:rPr>
                <w:sz w:val="24"/>
              </w:rPr>
              <w:t>Реконструкция сетей уличного освещения ул. Широкой 1,2,3 участка в пос. Светлый Путь Ленина</w:t>
            </w:r>
            <w:r>
              <w:rPr>
                <w:sz w:val="24"/>
                <w:lang w:eastAsia="ar-SA"/>
              </w:rPr>
              <w:t>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 773,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-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0 (двадца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3 5226900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 0503 795 09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Реализация мероприятий по </w:t>
            </w:r>
            <w:r>
              <w:rPr>
                <w:sz w:val="24"/>
                <w:lang w:eastAsia="ar-SA"/>
              </w:rPr>
              <w:t>ведомственной целевой программы «Развитие систем наружного освещения Курчанского сельского поселения Темрюкского района на 2012 – 2014 годы» в 2012 году: «</w:t>
            </w:r>
            <w:r>
              <w:rPr>
                <w:sz w:val="24"/>
              </w:rPr>
              <w:t>Реконструкция сетей уличного освещения ул. Широкой 1,2,3 участка в пос. Светлый Путь Ленина</w:t>
            </w:r>
            <w:r>
              <w:rPr>
                <w:sz w:val="24"/>
                <w:lang w:eastAsia="ar-SA"/>
              </w:rPr>
              <w:t>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 987,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нтябрь-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0 (двадцати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524501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79510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мероприятий по муниципальной целевой программе «Капитальный ремонт и ремонт автомобильных дорог на территории Курчанского сельского поселения Темрюкского района на 2012 год: «Ремонт проездов (по ул. Торговой) от ул. Красной к дворовым территориям многоквартирных домов № 1,1А,2,3,4,6 по ул. Торговой в п. Красных октябрь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467 94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нтябрь </w:t>
              <w:softHyphen/>
              <w:t xml:space="preserve"> 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524501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79510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Курчанском сельском поселении Темрюкского района: «Ремонт ул. Курганной от ул. Красной до ул. Широкой в п. Светлый Путь Ленин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15 05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нтябрь </w:t>
              <w:softHyphen/>
              <w:t xml:space="preserve"> 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524501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79510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» в Курчанском сельском поселении Темрюкского района: «Ремонт ул. Советской от ул. Красной до ул. Чапаева в ст-це Курчанск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 1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нтябрь </w:t>
              <w:softHyphen/>
              <w:t xml:space="preserve"> 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524501 013 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79510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лизация целевой программы «Капитальный ремонт и ремонт автомобильных дорог населенных пунктов на территории Курчанского сельского поселения Темрюкского района: «Ремонт дороги в ст-це Курчанской по ул. Канальной от ул. Мостовой до дома №4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 9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 (дву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2 8510500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подготовке к осенне-зимнему периоду 2012 – 2013 годов на территории Курчанского сельского поселения Темрюкского района в 2012 году: «Ремонт водопровода в пос. Красный Октябрь по ул. Центральной от дома № 20 до ул. Почтовой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 99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 (дву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992 0502 8510500013 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7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по подготовке к осенне-зимнему периоду 2012 – 2013 годов на территории Курчанского сельского поселения Темрюкского района в 2012 году: «Ремонт водопровода в пос. Светлый Путь Ленина по ул. Курчанский Рыбхоз: от дома № 8 ул. Октябрьской в пос. Красный Октябрь до дома № 1 ул. Курчанский Рыбхоз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99 996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чение 2 (двух) дней с даты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й аукцион в электронной форм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язи с переносом срока реализации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Курчанского сельского поселения</w:t>
      </w:r>
    </w:p>
    <w:p>
      <w:pPr>
        <w:pStyle w:val="Normal"/>
        <w:ind w:right="-550" w:hanging="0"/>
        <w:rPr/>
      </w:pPr>
      <w:r>
        <w:rPr/>
        <w:t>Темрюкского района        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chanka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57:00Z</dcterms:created>
  <dc:creator>4</dc:creator>
  <dc:description/>
  <cp:keywords/>
  <dc:language>en-US</dc:language>
  <cp:lastModifiedBy>1</cp:lastModifiedBy>
  <cp:lastPrinted>2012-08-03T13:55:00Z</cp:lastPrinted>
  <dcterms:modified xsi:type="dcterms:W3CDTF">2012-11-02T11:02:00Z</dcterms:modified>
  <cp:revision>16</cp:revision>
  <dc:subject/>
  <dc:title/>
</cp:coreProperties>
</file>