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 за размещение муниципального заказа на поставки товаров, выполнение работ, оказание услуг на официальном сайт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akupk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 Российской Федерации            от 21 июля  2005 года № 94-ФЗ </w:t>
      </w:r>
      <w:r>
        <w:rPr>
          <w:sz w:val="28"/>
          <w:szCs w:val="28"/>
        </w:rPr>
        <w:t>«О размещении заказов на поставки товаров, выполнение работ, оказание услуг для государственных и муниципальных нужд», в целях достижения максимальной экономии бюджетных средств, обеспечения гласности и открытости, а также не допущения проявления коррупционных фактов при размещении муниципального заказа для нужд Курчанского сельского поселения Темрюкского района, осуществляемого администрацией Курчанского сельского поселения Темрюк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ответственного за размещение муниципального заказа для нужд Курчанского сельского поселения Темрюкского района по сопровождению личного кабинета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электронной площадки в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berban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хранение ЭЦП, а также за подготовку конкурсной, аукционной документации и документации запроса котировок для размещения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едущего специалиста финансового отдела администрации Курчанского сельского поселения Темрюкского района А.В.Русин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Постановление вступает в силу со дня его подпис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283" w:top="339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РАСПОРЯЖ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9.06.2013                                          №88-р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61E4F5E0FABDB9BBA22FDC1DAB7DDF4100B5F20B44D8ABFBD314F2FEn2x2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8:42:00Z</dcterms:created>
  <dc:creator>Admin</dc:creator>
  <dc:description/>
  <cp:keywords/>
  <dc:language>en-US</dc:language>
  <cp:lastModifiedBy>1</cp:lastModifiedBy>
  <cp:lastPrinted>2013-06-27T14:50:00Z</cp:lastPrinted>
  <dcterms:modified xsi:type="dcterms:W3CDTF">2013-08-28T07:05:00Z</dcterms:modified>
  <cp:revision>23</cp:revision>
  <dc:subject/>
  <dc:title/>
</cp:coreProperties>
</file>