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spacing w:lineRule="atLeast" w:line="2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одготовки и размещения в единой</w:t>
      </w:r>
    </w:p>
    <w:p>
      <w:pPr>
        <w:pStyle w:val="ConsPlusTitle"/>
        <w:widowControl/>
        <w:spacing w:lineRule="atLeast" w:line="2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 системе в сфере закупок отчета об исполнении муниципального контракта и (или) о результатах отдельного этапа его исполнения для обеспечения муниципальных нужд Курч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lineRule="atLeast" w:line="20" w:before="0" w:after="0"/>
        <w:ind w:firstLine="993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астью 11 статьи 94 Федерального закона от 5 апреля 2013 г. № 44-ФЗ «О контрактной системе в сфере закупок товаров, работ и услуг</w:t>
      </w:r>
      <w:r>
        <w:rPr>
          <w:b w:val="false"/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b w:val="false"/>
          <w:sz w:val="28"/>
          <w:szCs w:val="28"/>
        </w:rPr>
        <w:t>»   п о с т а н о в л я ю:</w:t>
      </w:r>
    </w:p>
    <w:p>
      <w:pPr>
        <w:pStyle w:val="Normal"/>
        <w:shd w:fill="FFFFFF" w:val="clear"/>
        <w:spacing w:lineRule="atLeast" w:line="20" w:before="94" w:after="224"/>
        <w:ind w:firstLine="993"/>
        <w:contextualSpacing/>
        <w:jc w:val="both"/>
        <w:rPr>
          <w:color w:val="000000"/>
          <w:szCs w:val="28"/>
        </w:rPr>
      </w:pPr>
      <w:r>
        <w:rPr>
          <w:szCs w:val="28"/>
        </w:rPr>
        <w:t>1. Утвердить</w:t>
      </w:r>
      <w:r>
        <w:rPr>
          <w:b/>
          <w:szCs w:val="28"/>
        </w:rPr>
        <w:t xml:space="preserve">  </w:t>
      </w:r>
      <w:r>
        <w:rPr>
          <w:color w:val="000000"/>
          <w:szCs w:val="28"/>
        </w:rPr>
        <w:t xml:space="preserve">прилагаемое Положение о подготовке и размещении в единой информационной системе в сфере закупок отчета об исполнении муниципального контракта и (или) о результатах отдельного этапа его исполнения </w:t>
      </w:r>
      <w:r>
        <w:rPr>
          <w:szCs w:val="28"/>
        </w:rPr>
        <w:t>для обеспечения муниципальных нужд Курчанского сельского поселения Темрюкского района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lineRule="atLeast" w:line="20" w:before="94" w:after="224"/>
        <w:ind w:firstLine="993"/>
        <w:contextualSpacing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 До ввода в эксплуатацию единой информационной системы в сфере закупок отчет об исполнении государственного (муниципального) контракта и (или) о результатах отдельного этапа его исполнения, подписанный электронной подписью, сертификат ключа проверки которой выдан Федеральным казначейством, размещаетс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shd w:fill="FFFFFF" w:val="clear"/>
        <w:spacing w:lineRule="atLeast" w:line="20" w:before="94" w:after="224"/>
        <w:ind w:firstLine="993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bCs/>
        </w:rPr>
        <w:t>Контроль за исполнением постановления оставляю за  собо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851"/>
        <w:contextualSpacing/>
        <w:jc w:val="both"/>
        <w:rPr>
          <w:szCs w:val="28"/>
        </w:rPr>
      </w:pPr>
      <w:r>
        <w:rPr>
          <w:sz w:val="24"/>
        </w:rPr>
        <w:t xml:space="preserve">  </w:t>
      </w:r>
      <w:r>
        <w:rPr/>
        <w:t>4</w:t>
      </w:r>
      <w:r>
        <w:rPr>
          <w:szCs w:val="28"/>
        </w:rPr>
        <w:t>.  Настоящее постановление вступает в силу с 1 января 2014г.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___»_______ 2013 г. № ____      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о подготовке и размещении в единой информационной системе в сфере закупок отчета об исполнении  муниципального контракта и (или) о результатах отдельного этапа его исполнения </w:t>
      </w:r>
      <w:r>
        <w:rPr>
          <w:b/>
          <w:szCs w:val="28"/>
        </w:rPr>
        <w:t>для обеспечения муниципальных нужд Курчанского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</w:t>
      </w:r>
      <w:r>
        <w:rPr>
          <w:b/>
          <w:szCs w:val="28"/>
        </w:rPr>
        <w:t xml:space="preserve"> Общее положение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 xml:space="preserve">1. Настоящее Положение устанавливает порядок и сроки подготовки, размещения отчета об исполнении муниципального контракта и (или) о результатах отдельного этапа его исполнения в единой информационной системе в сфере закупок </w:t>
      </w:r>
      <w:r>
        <w:rPr>
          <w:szCs w:val="28"/>
        </w:rPr>
        <w:t>для обеспечения муниципальных нужд Курчанского сельского поселения Темрюкского района</w:t>
      </w:r>
      <w:r>
        <w:rPr>
          <w:color w:val="000000"/>
          <w:szCs w:val="28"/>
        </w:rPr>
        <w:t xml:space="preserve"> (далее соответственно - единая система, отчет), содержащего информацию, предусмотренную частью 9 статьи 94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2. В отчете сроки отдельного этапа исполнения муниципального контракта (далее - контракт), наименование и цена поставленных товаров, выполненных работ, оказанных услуг, размер аванса и сроки оплаты обязательств по контракту указываются в соответствии с условиями контракта, а также документами о приемке поставленного товара, выполненной работы, оказанной услуги и документами о приемке результатов отдельного этапа исполнения контракт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 Отчет размещается заказчиком в единой системе в течение 7 рабочих дней со дня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) оплаты заказчиком обязательств и подписания заказчиком документа о приемке результатов исполнения контракта и (или) о результатах отдельного этапа его исполнения, а в случае создания приемочной комиссии - подписания такого документа всеми членами приемочной комиссии и утверждения его заказчиком по отдельному этапу исполнения контракта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б) оплаты заказчиком обязательств по контракту и подписания документа о приемке поставленных товаров, выполненных работ и оказанных услуг, а в случае создания приемочной комиссии - подписания такого документа всеми членами приемочной комиссии и утверждения его заказчиком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) расторжения контракта, то есть со дня, определенного соглашением сторон о расторжении контракта, дня вступления в законную силу решения суда о расторжении контракта или дня вступления в силу решения поставщика, подрядчика или исполнителя (далее - исполнитель) либо заказчика об одностороннем отказе от исполнения контракт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4. Подготовка отчета осуществляется уполномоченными работниками контрактной службы или контрактным управляющим заказчика по форме согласно приложению (далее - форма отчета)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5. Формирование отчета осуществляется в том числе с использованием информации, размещенной в единой системе, а также информации, содержащейся в реестрах, классификаторах и справочниках единой системы и иных информационных системах, работниками контрактной службы или контрактным управляющим заказчик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6. Отчет в форме электронного документа подписывается электронной подписью уполномоченного должностного лица заказчика и размещается в единой системе. Датой составления отчета является дата размещения отчета в единой системе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7. При формировании отчета о результатах исполнения отдельного этапа исполнения контракта информация заполняется в соответствующих графах отчета нарастающим итогом с начала года, в котором осуществляется исполнение отдельного этапа, на дату исполнения отдельного этапа исполнения контракт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8. В случае если срок исполнения контракта превышает финансовый год, информация об исполнении контракта в целом заполняется в соответствующих графах отчета за весь срок его исполнения (по годам)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9. Отчет в целом и отчет о результатах исполнения отдельного этапа исполнения контракта хранятся в единой системе в течение срока, установленного в соответствии с законодательством Российской Федерации об архивном деле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0. Отчет и документы в электронной форме, предусмотренные частью 10 статьи 94 Федерального закона, подлежат размещению в единой системе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Указанные отчет и документы размещаются в единой системе в виде файлов, обеспечивающих возможность их сохранения на технических средствах пользователей и допускающих после их сохранения возможность поиска и копирования произвольного фрагмента текста (электронный вид), или файлов с графическим образом оригинала документа (графический вид). При этом такие файлы должны быть подписаны электронной подписью уполномоченного должностного лица заказчик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 w:val="24"/>
        </w:rPr>
      </w:pPr>
      <w:r>
        <w:rPr>
          <w:color w:val="000000"/>
          <w:szCs w:val="28"/>
        </w:rPr>
        <w:t>11. Информация, предусмотренная графами 1 - 3 и 5 раздела I, графами 1, 3, 4 и 6 - 8 раздела II, графами 3 и 5 раздела III, графой 5 раздела IV и графой 3 раздела V формы отчета, должна соответствовать информации и документам, содержащимся в реестре контрактов.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before="0" w:after="0"/>
        <w:contextualSpacing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</w:t>
      </w:r>
      <w:r>
        <w:rPr>
          <w:b/>
          <w:szCs w:val="28"/>
        </w:rPr>
        <w:t xml:space="preserve"> Порядок подготовки отчета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12. В позиции «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» формы отчета указывается полное наименование заказчик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13. В позиции «Организационно-правовая форма» формы отчета указывается организационно-правовая форма заказчик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14. В позиции «Наименование публично-правового образования» формы отчета указывается наименование публично-правового образования, на территории которого находится заказчик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15. В позиции «Местонахождение (адрес), телефон, адрес электронной почты» формы отчета указывается адрес местонахождения заказчика, его телефон и адрес электронной почты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16. В позиции «Вид документа (базовый, измененный)» формы отчета указывается базовый вид документа, если отчет является первоначальным. Если отчет заполняется в связи с изменениями, указывается измененный вид документа. В позиции «Дата» указывается дата составления отчета в соответствии с настоящим Положением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17. В позиции «по ОКПО» формы отчета указывается код заказчика по Общероссийскому классификатору предприятий и организаций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18. В позиции «ИНН» формы отчета указывается идентификационный номер налогоплательщика заказчик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19. В позиции «КПП» формы отчета указывается код причины постановки на учет заказчика в налоговом органе, указанный в контракте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20. В позиции «по ОКОПФ/ОКФС» формы отчета указывается код заказчика в соответствии с Общероссийским классификатором организационно-правовых форм и (или) Общероссийским классификатором форм собственности и на основании сведений, указанных в позиции «Организационно-правовая форма»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21. В позиции «по ОКТМО» формы отчета указывается код в соответствии с Общероссийским классификатором территорий муниципальных образований, определяемый по месту государственной регистрации заказчик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22. В позиции «Изменения» указывается «0», если отчет является первоначальным. Если отчет заполняется в связи с изменениями, в позиции «Изменения» указывается код изменений в соответствии с порядковым номером изменения отчета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23. В разделе I формы отчета указываются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а) в графе «Идентификационный код закупки» - идентификационный код закупки, идентичный указанному в плане-графике закупок, контракте и реестрах контрактов (идентификационный код закупки в плане-графике закупок и контракте указывается с 1 января 2015 г., а в реестре контрактов - с 1 января 2016 г.)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б) в графе «Номер контракта» - номер, присвоенный контракту заказчиком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в) в графе «Номер реестровой записи из реестра контрактов в отношении заключенного контракта» - номер реестровой записи, сформированный в соответствии с постановлением Правительства Российской Федерации от 28 ноября 2013 г. № 1093 «О порядке ведения реестра контрактов, заключенных заказчиками, и реестра контрактов, содержащего сведения, составляющие государственную тайну»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г) в графе «Наименование товара, работы, услуги» - предмет контракта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д) в графе «Код по ОКПД» - код по Общероссийскому классификатору продукции по экономической деятельности, к которому относится предмет контракта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е) в графе «Источники финансового обеспечения контракта» - источник финансового обеспечения контракта исходя из следующих значений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ый бюджет - 01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 субъекта Российской Федерации - 02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бюджет муниципального образования - 03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 государственного внебюджетного фонда - 04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небюджетные и иные источники финансового обеспечения - 05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24. В разделе II формы отчета указываются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а) в графе «Наименование поставщика (подрядчика, исполнителя)» - наименование и фирменное наименование (при наличии) исполнителя, соответствующие контракту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б) в графе «Организационно-правовая форма» - организационно-правовая форма исполнителя в соответствии с Общероссийским классификатором организационно-правовых форм и (или) Общероссийским классификатором форм собственности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в) в графе «Местонахождение (место жительства), адрес, телефон, адрес электронной почты» - адрес местонахождения (место жительства), адрес, телефон и адрес электронной почты исполнителя, указанные в контракте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г) в графе «по ОКОПФ/ОКФС» - код исполнителя в соответствии с Общероссийским классификатором организационно-правовых форм и (или) Общероссийским классификатором форм собственности и на основании сведений, указанных в графе «Организационно-правовая форма»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д) в графе «по ОКСМ» - код исполнителя в соответствии с Общероссийским классификатором стран мира согласно месту регистрации исполнителя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е) в графе «по ОКПО» - код исполнителя по Общероссийскому классификатору предприятий и организаций, указанный в контракте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ж) в графе «ИНН» - идентификационный номер налогоплательщика исполнителя, указанный в контракте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з) в графе «КПП» - код причины постановки исполнителя на учет в налоговом органе, указанный в контракте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и) в графе «Статус» - код статуса исполнителя исходя из следующих значений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убъект малого предпринимательства - 1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ьно ориентированная некоммерческая организация - 2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учреждение уголовно-исправительной системы - 3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российская общественная организация инвалидов - 4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25. В разделе III формы отчета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а) в графе «Предусмотрено контрактом» указывается значение показателя, соответствующее контракту (показатели 1, 2, 5.2 в формате ДД.ММ.ГГГГ)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б) в графе «Исполнено» указывается фактическое значение показателя (показатели 1, 2, 5.2 в формате ДД.ММ.ГГГГ)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в) графа «Документ, подтверждающий исполнение» для показателей 1 и 2 не заполняется, для показателей 3 и 4 в этой графе указываются наименование и реквизиты документа, подтверждающего исполнение обязательства по оплате или поставке (выполнению, оказанию) товаров, работ, услуг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г) в графе «Причина отклонения или неисполнения (в том числе причины отклонения от плана-графика)» указывается с 1 января 2016 г. причина несоответствия фактического значения показателя и значения показателя, предусмотренного контрактом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д) в графе «Примечание» указывается иная соответствующая информация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26. В разделе IV формы отчета указываются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а) в графе «Наименование обязательства»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 показателю 1 - обязательства, исполненные ненадлежащим образом и (или) не исполненные заказчиком, за исключением нарушения сроков исполнения обязательств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 показателю 2 - обязательства, исполненные заказчиком с нарушением сроков исполнения обязательств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 показателю 3 - обязательства, исполненные ненадлежащим образом и (или) не исполненные исполнителем, за исключением нарушения сроков исполнения обязательств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 показателю 4 - обязательства, исполненные исполнителем с нарушением сроков исполнения обязательств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 показателю 5 - обязательства, исполненные ненадлежащим образом и (или) не исполненные банком, выдавшим исполнителю банковскую гарантию для целей обеспечения исполнения контракта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б) в графе «Суть нарушения» по соответствующим показателям - информация о характере ненадлежащего исполнения (неисполнения) обязательств или нарушении сроков исполнения обязательств заказчиком, исполнителем или банком, выдавшим исполнителю банковскую гарантию для целей обеспечения исполнения контракта (например, поставка товаров в объеме, не предусмотренном контрактом)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в) в графе «Информация о начисленной неустойке» по соответствующим показателям - информация о размере неустойки (в рублях)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г) в графе «Документ, подтверждающий начисление или уплату неустойки» по соответствующим показателям - наименование и реквизиты документов, подтверждающих начисление или уплату неустойки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д) в графе «Примечание» по соответствующим показателям - причины ненадлежащего исполнения, неисполнения обязательств и (или) нарушения сроков исполнения обязательств.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27. В разделе V формы отчета указываются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а) в графе «Дата» - дата изменения или дата расторжения контракта в формате ДД.ММ.ГГГГ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б) в графе «Причина» - код, соответствующий следующим основаниям показателя «Изменение контракта»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условий контракта было предусмотрено документацией о закупке и контрактом - 01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снижение цены контракта в случае осуществления закупки у единственного поставщика без изменения предусмотренных контрактом количества товара, объема работы или услуги, качества поставляемого товара, выполняемой работы, оказываемой услуги и иных условий контракта в соответствии с подпунктом «а» пункта 1 части 1 статьи 95 Федерального закона - 02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по предложению заказчика увеличены предусмотренные контрактом количество товара, объем работы или услуги не более чем на 10 процентов с пропорциональным увеличением цены контракта исходя из цены единицы товара, работы, услуги в соответствии с подпунктом «б» пункта 1 части 1 статьи 95 Федерального закона - 03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по предложению заказчика уменьшены предусмотренные контрактом количество товара, объем работы или услуги не более чем на 10 процентов с пропорциональным уменьшением цены контракта исходя из цены единицы товара, работы, услуги в соответствии с подпунктом «б» пункта 1 части 1 статьи 95 Федерального закона - 04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цена контракта изменена на основании решения Правительства Российской Федерации в соответствии с пунктом 2 части 1 статьи 95 Федерального закона - 05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цена контракта изменена на основании решения высшего исполнительного органа государственной власти субъекта Российской Федерации в соответствии с пунктом 3 части 1 статьи 95 Федерального закона - 06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цена контракта изменена на основании решения местной администрации в соответствии с пунктом 4 части 1 статьи 95 Федерального закона - 07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в соответствии с законодательством Российской Федерации регулируемых государством цен (тарифов) на товары, работы, услуги в соответствии с пунктом 5 части 1 статьи 95 Федерального закона - 08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уменьшение ранее доведенных до заказчика лимитов бюджетных обязательств в соответствии с пунктом 6 части 1 статьи 95 Федерального закона - 09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мена исполнителя вследствие реорганизации юридического лица в форме преобразования, слияния или присоединения (новый исполнитель является правопреемником исполнителя контракта) в соответствии с частью 5 статьи 95 Федерального закона - 10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мена заказчика в соответствии с частью 6 статьи 95 Федерального закона - 11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условий контракта по согласованию сторон в части поставки товара, выполнения работы или оказания услуги при улучшении их по качеству, техническим и функциональным характеристикам по сравнению с характеристиками, указанными в контракте в соответствии с частью 7 статьи 95 Федерального закона, - 12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в) в графе «Причина» - код, соответствующий следующим основаниям показателя «Расторжение контракта»: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 соглашению сторон - 01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 решению суда - 02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дносторонний отказ заказчика от исполнения контракта - 03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дносторонний отказ исполнителя от исполнения контракта - 04;</w:t>
      </w:r>
    </w:p>
    <w:p>
      <w:pPr>
        <w:pStyle w:val="Normal"/>
        <w:shd w:fill="FFFFFF" w:val="clear"/>
        <w:spacing w:before="94" w:after="224"/>
        <w:ind w:firstLine="851"/>
        <w:contextualSpacing/>
        <w:jc w:val="both"/>
        <w:rPr/>
      </w:pPr>
      <w:r>
        <w:rPr>
          <w:color w:val="000000"/>
          <w:szCs w:val="28"/>
        </w:rPr>
        <w:t>г) в графе «Наименование, номер и дата документа-основания» - наименование и реквизиты документа, являющегося основанием изменения или расторжения контракта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tabs>
          <w:tab w:val="clear" w:pos="708"/>
          <w:tab w:val="left" w:pos="4009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127" w:right="567" w:gutter="0" w:header="426" w:top="608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bCs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к </w:t>
      </w:r>
      <w:r>
        <w:rPr>
          <w:bCs/>
        </w:rPr>
        <w:t>Положению о подготовке и размещении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единой информационной системе 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bCs/>
        </w:rPr>
      </w:pPr>
      <w:r>
        <w:rPr>
          <w:bCs/>
        </w:rPr>
        <w:t xml:space="preserve">в сфере закупок отчета об исполнении  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bCs/>
        </w:rPr>
      </w:pPr>
      <w:r>
        <w:rPr>
          <w:bCs/>
        </w:rPr>
        <w:t xml:space="preserve">муниципального контракта и (или) о результатах 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bCs/>
        </w:rPr>
      </w:pPr>
      <w:r>
        <w:rPr>
          <w:bCs/>
        </w:rPr>
        <w:t xml:space="preserve">отдельного этапа его исполнения 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 xml:space="preserve">для обеспечения муниципальных нужд 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4"/>
        </w:rPr>
        <w:t>ФОРМА</w:t>
        <w:br/>
        <w:t>отчета об исполнении муниципального контракта и (или) о результатах отдельного этапа его исполнения от "  "   20  г.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/>
              <w:t>Наименование муниципального заказчика, автономного, бюджетного учреждения или муниципального пред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/>
              <w:t>Организационно-правовая фор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/>
              <w:t>Местонахождение (адрес), телефон, 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  <w:t>Вид документа (базовый, измененный)</w:t>
      </w:r>
    </w:p>
    <w:tbl>
      <w:tblPr>
        <w:tblW w:w="5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902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 ОКП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 ОКОПФ\ОКФ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 ОКТМ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змене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ведения о контракте</w:t>
      </w:r>
    </w:p>
    <w:p>
      <w:pPr>
        <w:pStyle w:val="Normal"/>
        <w:spacing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409"/>
        <w:gridCol w:w="2463"/>
        <w:gridCol w:w="2466"/>
        <w:gridCol w:w="2364"/>
        <w:gridCol w:w="2449"/>
      </w:tblGrid>
      <w:tr>
        <w:trPr/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4" w:after="374"/>
              <w:contextualSpacing/>
              <w:jc w:val="center"/>
              <w:rPr>
                <w:bCs/>
              </w:rPr>
            </w:pPr>
            <w:r>
              <w:rPr>
                <w:bCs/>
              </w:rPr>
              <w:t>Номер контракт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4" w:after="374"/>
              <w:contextualSpacing/>
              <w:jc w:val="center"/>
              <w:rPr>
                <w:bCs/>
              </w:rPr>
            </w:pPr>
            <w:r>
              <w:rPr>
                <w:bCs/>
              </w:rPr>
              <w:t>Номер реестровой записи из реестра контрактов в отношении заключенного контракта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именование предмета контракта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д по ОКП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чники финансового обеспечения контракта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ведения о поставщике (подрядчике, исполнителе)</w:t>
      </w:r>
    </w:p>
    <w:p>
      <w:pPr>
        <w:pStyle w:val="Normal"/>
        <w:spacing w:before="0" w:after="0"/>
        <w:ind w:left="108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007"/>
        <w:gridCol w:w="2156"/>
        <w:gridCol w:w="2106"/>
        <w:gridCol w:w="1371"/>
        <w:gridCol w:w="1362"/>
        <w:gridCol w:w="1307"/>
        <w:gridCol w:w="1302"/>
        <w:gridCol w:w="1371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ставщика (подрядчика, исполнителя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 w:val="24"/>
              </w:rPr>
              <w:t>Местонахождение (адрес), телефон, адрес электронной поч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 ОКОПФ\ОКФ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 ОКС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 ОКП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нформация об исполнении контракта (результаты отдельного этапа исполнения контракта, осуществленная</w:t>
        <w:br/>
        <w:t>поставка товара, выполненная работа или оказанная услуга, в том числе их соответствие плану-графику),</w:t>
        <w:br/>
        <w:t>о соблюдении промежуточных и окончательных сроков исполнения контракта</w:t>
      </w:r>
    </w:p>
    <w:tbl>
      <w:tblPr>
        <w:tblW w:w="15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92"/>
        <w:gridCol w:w="1701"/>
        <w:gridCol w:w="1843"/>
        <w:gridCol w:w="2551"/>
        <w:gridCol w:w="2268"/>
        <w:gridCol w:w="2835"/>
      </w:tblGrid>
      <w:tr>
        <w:trPr>
          <w:trHeight w:val="19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усмотрено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н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кумент, подтверждающий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чина отклонения или неисполнения (в том числе причины отклонения от плана-граф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та начала исполнения контракта (отдельного этапа исполнения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та окончания исполнения контракта (отдельного этапа исполнения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на контракта (отдельного этапа исполнения контракта): в валюте контракта 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(объем) поставляемых товаров, оказываемых услуг, выполняемых работ по контракту (по отдельному этапу исполнения контракта) с указанием через символ "/" единиц измерения по ОКЕИ (в случае если объект закупки может быть количественно измер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вансовый платеж (если контрактом предусмотрена выплата аванса)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5.1. размер в рубля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.2. дата пере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360" w:hanging="720"/>
        <w:contextualSpacing/>
        <w:jc w:val="center"/>
        <w:rPr/>
      </w:pPr>
      <w:r>
        <w:rPr/>
        <w:t xml:space="preserve">Информация  о ненадлежащем исполнении контракта (с указанием допущенных нарушений) или о  неисполнении </w:t>
      </w:r>
    </w:p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965"/>
        <w:gridCol w:w="1560"/>
        <w:gridCol w:w="1760"/>
        <w:gridCol w:w="2694"/>
        <w:gridCol w:w="2126"/>
      </w:tblGrid>
      <w:tr>
        <w:trPr>
          <w:trHeight w:val="228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показате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ть нару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я о начисленной неустой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кумент, подтверждающий начисление или уплату неуст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3"/>
                <w:shd w:fill="FFFFFF" w:val="clear"/>
              </w:rPr>
            </w:pPr>
            <w:r>
              <w:rPr>
                <w:color w:val="000000"/>
                <w:szCs w:val="23"/>
                <w:shd w:fill="FFFFFF" w:val="clear"/>
              </w:rPr>
              <w:t>Ненадлежащее исполнение и (или) неисполнение заказчиком обязательств, предусмотренных контрактом, за исключением нарушения сроков исполнения обязательст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3"/>
                <w:shd w:fill="FFFFFF" w:val="clear"/>
              </w:rPr>
            </w:pPr>
            <w:r>
              <w:rPr>
                <w:color w:val="000000"/>
                <w:szCs w:val="23"/>
                <w:shd w:fill="FFFFFF" w:val="clear"/>
              </w:rPr>
              <w:t>Нарушение заказчиком сроков исполнения обязательст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3"/>
                <w:shd w:fill="FFFFFF" w:val="clear"/>
              </w:rPr>
            </w:pPr>
            <w:r>
              <w:rPr>
                <w:color w:val="000000"/>
                <w:szCs w:val="23"/>
                <w:shd w:fill="FFFFFF" w:val="clear"/>
              </w:rPr>
              <w:t>Ненадлежащее исполнение и (или) неисполнение исполнителем обязательств, за исключением нарушений сроков исполнения обязательств, предусмотренных контракт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3"/>
                <w:shd w:fill="FFFFFF" w:val="clear"/>
              </w:rPr>
            </w:pPr>
            <w:r>
              <w:rPr>
                <w:color w:val="000000"/>
                <w:szCs w:val="23"/>
                <w:shd w:fill="FFFFFF" w:val="clear"/>
              </w:rPr>
              <w:t>Нарушение поставщиком (подрядчиком, исполнителем) сроков исполнения обязательст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3"/>
                <w:shd w:fill="FFFFFF" w:val="clear"/>
              </w:rPr>
            </w:pPr>
            <w:r>
              <w:rPr>
                <w:color w:val="000000"/>
                <w:szCs w:val="23"/>
                <w:shd w:fill="FFFFFF" w:val="clear"/>
              </w:rPr>
              <w:t>Ненадлежащее исполнение обязательств банком, выдавшим исполнителю банковскую гарантию для целей обеспечения исполнения контрак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color w:val="000000"/>
          <w:szCs w:val="28"/>
          <w:shd w:fill="FFFFFF" w:val="clear"/>
        </w:rPr>
        <w:t>Информация об изменении или о расторжении контракта в ходе его исполнения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606"/>
        <w:gridCol w:w="2971"/>
        <w:gridCol w:w="2986"/>
        <w:gridCol w:w="3011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Событ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Дат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Причи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bCs/>
                <w:color w:val="000000"/>
                <w:szCs w:val="23"/>
                <w:shd w:fill="FFFFFF" w:val="clear"/>
              </w:rPr>
              <w:t>Наименование, номер и дата документа -основани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Изменение контрак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Расторжение контрак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12917" w:type="dxa"/>
        <w:jc w:val="left"/>
        <w:tblInd w:w="-107" w:type="dxa"/>
        <w:tblLayout w:type="fixed"/>
        <w:tblCellMar>
          <w:top w:w="97" w:type="dxa"/>
          <w:left w:w="97" w:type="dxa"/>
          <w:bottom w:w="195" w:type="dxa"/>
          <w:right w:w="97" w:type="dxa"/>
        </w:tblCellMar>
      </w:tblPr>
      <w:tblGrid>
        <w:gridCol w:w="3925"/>
        <w:gridCol w:w="3215"/>
        <w:gridCol w:w="2313"/>
        <w:gridCol w:w="3464"/>
      </w:tblGrid>
      <w:tr>
        <w:trPr/>
        <w:tc>
          <w:tcPr>
            <w:tcW w:w="3925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ководитель (уполномоченный работник)</w:t>
            </w:r>
          </w:p>
        </w:tc>
        <w:tc>
          <w:tcPr>
            <w:tcW w:w="3215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_ (должность)</w:t>
            </w:r>
          </w:p>
        </w:tc>
        <w:tc>
          <w:tcPr>
            <w:tcW w:w="2313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 (подпись)</w:t>
            </w:r>
          </w:p>
        </w:tc>
        <w:tc>
          <w:tcPr>
            <w:tcW w:w="3464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jc w:val="center"/>
              <w:rPr/>
            </w:pPr>
            <w:r>
              <w:rPr>
                <w:b/>
                <w:bCs/>
                <w:sz w:val="24"/>
              </w:rPr>
              <w:t>__________________ (расшифровка подписи)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vanish/>
          <w:color w:val="000000"/>
          <w:sz w:val="23"/>
          <w:szCs w:val="23"/>
        </w:rPr>
      </w:pPr>
      <w:r>
        <w:rPr>
          <w:rFonts w:cs="Arial" w:ascii="Arial" w:hAnsi="Arial"/>
          <w:vanish/>
          <w:color w:val="000000"/>
          <w:sz w:val="23"/>
          <w:szCs w:val="23"/>
        </w:rPr>
      </w:r>
    </w:p>
    <w:tbl>
      <w:tblPr>
        <w:tblW w:w="16326" w:type="dxa"/>
        <w:jc w:val="left"/>
        <w:tblInd w:w="-204" w:type="dxa"/>
        <w:tblLayout w:type="fixed"/>
        <w:tblCellMar>
          <w:top w:w="97" w:type="dxa"/>
          <w:left w:w="97" w:type="dxa"/>
          <w:bottom w:w="195" w:type="dxa"/>
          <w:right w:w="97" w:type="dxa"/>
        </w:tblCellMar>
      </w:tblPr>
      <w:tblGrid>
        <w:gridCol w:w="16326"/>
      </w:tblGrid>
      <w:tr>
        <w:trPr/>
        <w:tc>
          <w:tcPr>
            <w:tcW w:w="16326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"___" _______________ 20__ г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3" w:right="1134" w:gutter="0" w:header="1985" w:top="2269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PageNumber">
    <w:name w:val="Page Number"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3:00Z</dcterms:created>
  <dc:creator>78</dc:creator>
  <dc:description/>
  <cp:keywords/>
  <dc:language>en-US</dc:language>
  <cp:lastModifiedBy>webadmin</cp:lastModifiedBy>
  <cp:lastPrinted>2014-01-14T13:29:00Z</cp:lastPrinted>
  <dcterms:modified xsi:type="dcterms:W3CDTF">2014-02-05T06:25:00Z</dcterms:modified>
  <cp:revision>5</cp:revision>
  <dc:subject/>
  <dc:title/>
</cp:coreProperties>
</file>