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общих правил нормировании в сфере закупок для обеспечения муниципальных нужд Курчанского сельского поселения Темрюкского района</w:t>
      </w:r>
    </w:p>
    <w:p>
      <w:pPr>
        <w:pStyle w:val="Default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4 статьи 19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  п о с т а н о в л я ю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Утвердить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) требования к порядку разработки и принятия правовых актов Курчанского сельского поселения Темрюкского района о нормировании в сфере закупок, содержанию указанных актов и обеспечению их исполнения (приложение №1)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) перечень товаров, работ, услуг для обеспечения нужд Курчанского сельского поселения Темрюкского района, подлежащих обязательному нормированию (приложение №2)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Курчанского сельского поселения Темрюкского района (приложение №3)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постановления оставляю за собой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Постановление вступает в силу с 01 января 201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 № 1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Курчанского сельского поселения </w:t>
      </w:r>
    </w:p>
    <w:p>
      <w:pPr>
        <w:pStyle w:val="Default"/>
        <w:jc w:val="right"/>
        <w:rPr/>
      </w:pPr>
      <w:r>
        <w:rPr>
          <w:sz w:val="28"/>
          <w:szCs w:val="26"/>
        </w:rPr>
        <w:t xml:space="preserve">Темрюкского района 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от _____________ г. №_______ 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Требования к порядку разработки и принятия правовых актов Курчанского сельского поселения Темрюкского района о нормировании в сфере закупок, содержанию указанных актов и обеспечению их исполнения</w:t>
      </w:r>
    </w:p>
    <w:p>
      <w:pPr>
        <w:pStyle w:val="Default"/>
        <w:ind w:firstLine="851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1. Разработку и принятие правовых актов Курчанского сельского поселения Темрюкского района (далее – поселение) о нормировании в сфере закупок товаров, работ, услуг для обеспечения нужд поселения осуществляет в пределах своей компетенции администрация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2. Администрацией поселения утверждаются Правила нормирования в сфере закупок товаров, работ и услуг для обеспечения нужд поселения, в том числе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требования к порядку разработки и принятия правовых актов поселения о нормировании в сфере закупок, содержанию указанных актов и обеспечению их исполнения;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перечень товаров, работ, услуг для обеспечения нужд поселения, подлежащих обязательному нормированию;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3. Подготовку правовых актов о нормировании в сфере закупок товаров, работ, услуг для обеспечения нужд поселения, указанных в пункте 2 настоящих Требований, осуществляет администрация поселения, уполномоченная на осуществление функций по обеспечению реализации государственной политики в сфере закупок для обеспечения нужд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4. Администрация поселения, являющаяся в соответствии с бюджетным законодательством Российской Федерации главными распорядителями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утверждает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требования к закупаемым ею, ее подведомственными  учреждениями, а также автономными учреждениями, на которые распространяются положения Федерального закона, отдельным видам товаров, работ, услуг (в том числе предельные цены товаров, работ, услуг) и (или) нормативные затраты на обеспечение функций указанных заказчиков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5. Администрация поселения, являющаяся в соответствии с бюджетным законодательством Российской Федерации главными распорядителями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вправе утвердить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администрации поселения (далее - ведомственные перечни товаров, работ, услуг, подлежащих обязательному нормированию)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нужд субъекта Российской Федерации, подлежащих обязательному нормированию. </w:t>
      </w:r>
    </w:p>
    <w:p>
      <w:pPr>
        <w:pStyle w:val="Default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домственные перечни товаров, работ, услуг, подлежащих обязательному нормированию, формируются по форме, утвержденной постановлением Правительства Российской Федерации.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6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7 настоящих Требований, подлежат размещению в единой информационной системе.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 № 2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Курчанского сельского поселения </w:t>
      </w:r>
    </w:p>
    <w:p>
      <w:pPr>
        <w:pStyle w:val="Default"/>
        <w:jc w:val="right"/>
        <w:rPr/>
      </w:pPr>
      <w:r>
        <w:rPr>
          <w:sz w:val="28"/>
          <w:szCs w:val="26"/>
        </w:rPr>
        <w:t xml:space="preserve">Темрюкского района 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от _____________ г. №_______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ечень товаров, работ, услуг для обеспечения муниципальных нужд Курчанского сельского поселения Темрюкского района, подлежащих обязательному нормированию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419"/>
        <w:gridCol w:w="4254"/>
      </w:tblGrid>
      <w:tr>
        <w:trPr>
          <w:trHeight w:val="115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. Товары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транспортные средства 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е обслуживание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максимальная цен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за 1 ед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двигател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 двигател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с. </w:t>
            </w:r>
          </w:p>
        </w:tc>
      </w:tr>
      <w:tr>
        <w:trPr>
          <w:trHeight w:val="26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топлив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 на 100 км.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ация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топлив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ро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ль 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кабинета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 – вычислительная техника и иная офисная техн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ьютерами рабочих мест сотрудников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Услуги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техническому обслуживанию автотранспортных средст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егламентных работ, связанных с эксплуатацией автомобилей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нормо-часа работ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</w:tbl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  № 3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Курчанского сельского поселения </w:t>
      </w:r>
    </w:p>
    <w:p>
      <w:pPr>
        <w:pStyle w:val="Default"/>
        <w:jc w:val="right"/>
        <w:rPr/>
      </w:pPr>
      <w:r>
        <w:rPr>
          <w:sz w:val="28"/>
          <w:szCs w:val="26"/>
        </w:rPr>
        <w:t xml:space="preserve">Темрюкского района 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  <w:t xml:space="preserve">от _____________ г. №_______ </w:t>
      </w:r>
    </w:p>
    <w:p>
      <w:pPr>
        <w:pStyle w:val="Normal"/>
        <w:ind w:firstLine="85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3261"/>
        <w:gridCol w:w="1451"/>
        <w:gridCol w:w="1451"/>
      </w:tblGrid>
      <w:tr>
        <w:trPr>
          <w:trHeight w:val="115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I. Товар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д ОКП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начение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1.1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Автотранспортные сред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Транспортное обслуживание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4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Начальная максимальная це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руб. за 1 ед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Мощность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.с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Расход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. на 100 к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Комплектац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Класс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Евр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1.2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Меб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орудование кабинета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612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1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Электронно – вычислительная техника и иная офисная тех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Обеспечение компьютерами рабочих мест сотруд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02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Технические 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Cs w:val="26"/>
                <w:lang w:val="en-US"/>
              </w:rPr>
              <w:t>II</w:t>
            </w:r>
            <w:r>
              <w:rPr>
                <w:b/>
                <w:szCs w:val="26"/>
              </w:rPr>
              <w:t>.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д ОКП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начение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Услуги по техническому обслуживанию автотранспортных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Проведение регламентных работ, связанных с эксплуатацией автомобил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5020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Периоди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1 раз в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тоимость нормо-часа раб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15" w:top="426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39:00Z</dcterms:created>
  <dc:creator>78</dc:creator>
  <dc:description/>
  <cp:keywords/>
  <dc:language>en-US</dc:language>
  <cp:lastModifiedBy>webadmin</cp:lastModifiedBy>
  <cp:lastPrinted>2014-01-14T14:36:00Z</cp:lastPrinted>
  <dcterms:modified xsi:type="dcterms:W3CDTF">2014-02-05T06:27:00Z</dcterms:modified>
  <cp:revision>5</cp:revision>
  <dc:subject/>
  <dc:title/>
</cp:coreProperties>
</file>