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11.03.2016                                                                                            № 11-р</w:t>
      </w:r>
    </w:p>
    <w:p>
      <w:pPr>
        <w:pStyle w:val="Normal"/>
        <w:ind w:left="-540" w:hanging="0"/>
        <w:jc w:val="center"/>
        <w:rPr/>
      </w:pPr>
      <w:r>
        <w:rPr/>
        <w:t>ст-ца Курчанск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</w:rPr>
        <w:t>О проведении аукциона по продаже муниципального имущества Курчанского сельского поселения Темрюкского района: Здания, назначение: нежилое, общей площадью 443,5 кв.м. расположенного на земельном участке мерою 3237 кв.м. по адресу: Краснодарский край, Темрюкский район, п. Светлый Путь Ленина, ул. Славянская, дом № 11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8" w:leader="none"/>
        </w:tabs>
        <w:ind w:right="-1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 w:eastAsia="en-US"/>
        </w:rPr>
        <w:t xml:space="preserve">с </w:t>
      </w:r>
      <w:r>
        <w:rPr>
          <w:sz w:val="28"/>
          <w:szCs w:val="28"/>
        </w:rPr>
        <w:t>Гражданским кодексом Российской Федераци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-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</w:rPr>
        <w:t xml:space="preserve">решением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и </w:t>
      </w:r>
      <w:r>
        <w:rPr>
          <w:sz w:val="28"/>
        </w:rPr>
        <w:t>Совета  Курчан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  <w:r>
        <w:rPr>
          <w:sz w:val="28"/>
        </w:rPr>
        <w:t xml:space="preserve"> от 25.11.2015 года № 89 «</w:t>
      </w:r>
      <w:r>
        <w:rPr>
          <w:sz w:val="28"/>
          <w:szCs w:val="28"/>
        </w:rPr>
        <w:t xml:space="preserve">Об утверждении прогнозного плана (Программы) приватизации муниципального имущества Курчанского сельского поселения Темрюкского района на 2016-2017 годы и основных направлениях реализации государственной политики в сфере приватизации муниципального имущества Курчанского сельского поселения Темрюкского района». решением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№ 120 «Об условиях приватизации муниципального имущества Курчанского сельского поселения Темрюкского района: Здания, назначение: нежилое, общей площадью 443,5 кв.м. расположенного на земельном участке мерою 3237 кв.м. по адресу: Краснодарский край, Темрюкский район, п. Светлый Путь Ленина, ул. Славянская, дом № 11а»: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Провести аукцион </w:t>
      </w:r>
      <w:r>
        <w:rPr>
          <w:sz w:val="28"/>
          <w:szCs w:val="28"/>
        </w:rPr>
        <w:t>открытый по составу участников с открытой формой подачи предложений о цене</w:t>
      </w:r>
      <w:r>
        <w:rPr>
          <w:color w:val="000000"/>
          <w:sz w:val="28"/>
          <w:szCs w:val="28"/>
        </w:rPr>
        <w:t xml:space="preserve"> по продаже муниципального имущества Курчанского сельского поселения Темрюкского района: </w:t>
      </w:r>
      <w:r>
        <w:rPr>
          <w:sz w:val="28"/>
          <w:szCs w:val="28"/>
        </w:rPr>
        <w:t>Здания, назначение: нежилое, общей площадью 443,5 кв.м. расположенного на земельном участке мерою 3237 кв.м. по адресу: Краснодарский край, Темрюкский район, п. Светлый Путь Ленина, ул. Славянская, дом № 11а»</w:t>
      </w:r>
      <w:r>
        <w:rPr>
          <w:color w:val="000000"/>
          <w:sz w:val="28"/>
          <w:szCs w:val="28"/>
        </w:rPr>
        <w:t xml:space="preserve"> (далее - муниципальное имущество).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 У</w:t>
      </w:r>
      <w:r>
        <w:rPr>
          <w:sz w:val="28"/>
          <w:szCs w:val="28"/>
        </w:rPr>
        <w:t>твердить проект договора купли-продажи муниципального имущества Курчанского сельского поселения Темрюкского района (приложение)</w:t>
      </w:r>
      <w:r>
        <w:rPr>
          <w:bCs/>
          <w:sz w:val="28"/>
          <w:szCs w:val="28"/>
        </w:rPr>
        <w:t>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Отделу землеустройства и управления муниципальной собственностью администрации Курчанского сельского поселения Темрюкского района разместить     сообщение    о   проведении   аукциона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крытого   по составу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частников с открытой формой подачи предложений о це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 продаже муниципального имущества Курчанского сельского поселения Темрюкского района: </w:t>
      </w:r>
      <w:r>
        <w:rPr>
          <w:rFonts w:cs="Times New Roman" w:ascii="Times New Roman" w:hAnsi="Times New Roman"/>
          <w:b w:val="false"/>
          <w:sz w:val="28"/>
          <w:szCs w:val="28"/>
        </w:rPr>
        <w:t>Здания, назначение: нежилое, общей площадью 443,5 кв.м. расположенного на земельном участке мерою 3237 кв.м. по адресу: Краснодарский край, Темрюкский район, п. Светлый Путь Ленина, ул. Славянская, дом № 11а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официальном сайте Курчанского сельского поселения Темрюкского района в сети «Интернет», а также на официальном сайте Российской Федерации в сети «Интернет» для размещения информации о проведении торгов в течение пяти дней со дня вступления в силу настоящего распоряж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4. Контроль за выполнением распоряжения «О проведении аукциона по продаже муниципального имущества Курчанского сельского поселения Темрюкского района: Здания, назначение: нежилое, общей площадью 443,5 кв.м. расположенного на земельном участке мерою 3237 кв.м. по адресу: Краснодарский край, Темрюкский район, п. Светлый Путь Ленина, ул. Славянская, дом № 11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вляю за собой.                                                                            </w:t>
      </w:r>
    </w:p>
    <w:p>
      <w:pPr>
        <w:pStyle w:val="2"/>
        <w:spacing w:lineRule="auto" w:line="240"/>
        <w:ind w:hanging="0"/>
        <w:rPr/>
      </w:pPr>
      <w:r>
        <w:rPr>
          <w:rFonts w:eastAsia="Times New Roman"/>
          <w:szCs w:val="28"/>
        </w:rPr>
        <w:t xml:space="preserve">          </w:t>
      </w:r>
      <w:r>
        <w:rPr>
          <w:rFonts w:eastAsia="MS Mincho;ＭＳ 明朝"/>
          <w:szCs w:val="28"/>
        </w:rPr>
        <w:t>5</w:t>
      </w:r>
      <w:r>
        <w:rPr>
          <w:szCs w:val="28"/>
        </w:rPr>
        <w:t>. Распоряж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В.П.Гришков 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53:00Z</dcterms:created>
  <dc:creator>Ольга Петровна</dc:creator>
  <dc:description/>
  <cp:keywords/>
  <dc:language>en-US</dc:language>
  <cp:lastModifiedBy>ZUMO</cp:lastModifiedBy>
  <cp:lastPrinted>2016-03-15T11:24:00Z</cp:lastPrinted>
  <dcterms:modified xsi:type="dcterms:W3CDTF">2016-03-15T08:37:00Z</dcterms:modified>
  <cp:revision>8</cp:revision>
  <dc:subject/>
  <dc:title/>
</cp:coreProperties>
</file>