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90880" cy="79819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6 октября 2012 года                                                                             № 34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б утверждении квалификационных требований к должностям муниципальной службы администрации Курчанского сельского поселения Темрюкского района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На основании законов Краснодарского края от 8 июня 2007 года № 1244-КЗ «О муниципальной службе в Краснодарском крае» и от 8 июня 2007 года № 1243-КЗ «О Реестре муниципальных должностей и Реестре должностей муниципальной службы в Краснодарском крае» п о с т а н о в л я ю: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1. Утвердить квалификационные требования к должностям муниципальной службы администрации Курчанского сельского поселения Темрюкский район (приложение).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2. Контроль за выполнением настоящего постановления возложить на начальника общего отдела администрации Курчанского сельского поселения Темрюкского района Ю.А.Дацюк.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Темрюкского района                                                                       В.П.Гришков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8931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ИЛОЖЕНИЕ</w:t>
      </w:r>
    </w:p>
    <w:p>
      <w:pPr>
        <w:pStyle w:val="Normal"/>
        <w:ind w:left="8931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УТВЕРЖДЕНО</w:t>
      </w:r>
    </w:p>
    <w:p>
      <w:pPr>
        <w:pStyle w:val="Normal"/>
        <w:ind w:left="8931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тановлением администрации</w:t>
      </w:r>
    </w:p>
    <w:p>
      <w:pPr>
        <w:pStyle w:val="Normal"/>
        <w:ind w:left="8931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Курчанского сельского поселения </w:t>
      </w:r>
    </w:p>
    <w:p>
      <w:pPr>
        <w:pStyle w:val="Normal"/>
        <w:ind w:left="8931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Темрюкского района</w:t>
      </w:r>
    </w:p>
    <w:p>
      <w:pPr>
        <w:pStyle w:val="Normal"/>
        <w:ind w:left="8931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16.10.2012 г.  № 345</w:t>
      </w:r>
    </w:p>
    <w:p>
      <w:pPr>
        <w:pStyle w:val="Normal"/>
        <w:tabs>
          <w:tab w:val="clear" w:pos="708"/>
          <w:tab w:val="left" w:pos="8958" w:leader="none"/>
        </w:tabs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ab/>
      </w:r>
    </w:p>
    <w:p>
      <w:pPr>
        <w:pStyle w:val="Normal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КВАЛИФИКАЦИОННЫЕ ТРЕБОВАНИЯ</w:t>
      </w:r>
    </w:p>
    <w:p>
      <w:pPr>
        <w:pStyle w:val="Normal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к должностям муниципальной службы администрации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Курчанского сельского поселения Темрюкского района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13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63"/>
        <w:gridCol w:w="7732"/>
        <w:gridCol w:w="3148"/>
      </w:tblGrid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Наименование должности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Наименование образования, специальност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Стаж необходимый для замещения должности</w:t>
            </w:r>
          </w:p>
        </w:tc>
      </w:tr>
      <w:tr>
        <w:trPr/>
        <w:tc>
          <w:tcPr>
            <w:tcW w:w="1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Заместитель главы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Заместитель главы Курчанского сельского поселения Темрюкского района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сшее профессионально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- «Промышленное и гражданское строительство»;</w:t>
            </w:r>
          </w:p>
          <w:p>
            <w:pPr>
              <w:pStyle w:val="Normal"/>
              <w:tabs>
                <w:tab w:val="clear" w:pos="708"/>
                <w:tab w:val="center" w:pos="2992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«Экономика»;</w:t>
              <w:tab/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«Городское строительство и хозяйство»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«Производство строительных материалов, изделий и конструкций»;</w:t>
            </w:r>
          </w:p>
          <w:p>
            <w:pPr>
              <w:pStyle w:val="Normal"/>
              <w:tabs>
                <w:tab w:val="clear" w:pos="708"/>
                <w:tab w:val="left" w:pos="4638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«Теплогазоснабжение и вентиляция»;</w:t>
              <w:tab/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«Водоснабжение и водоотведение»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«Электроснабжение и энергетика»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«Электроэнергетические системы и сети»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«Механизация и автоматизация строительства»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«Юриспруденция»;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«Государственное и муниципальное управление»</w:t>
            </w:r>
            <w:r>
              <w:rPr>
                <w:b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«Землеустройство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«Земельный кадастр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«Агрономия»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мальный стаж муниципальной службы (государственной службы) от двух до четырех лет или стаж (опыт) работы по специальности не менее трех лет</w:t>
            </w:r>
          </w:p>
        </w:tc>
      </w:tr>
      <w:tr>
        <w:trPr/>
        <w:tc>
          <w:tcPr>
            <w:tcW w:w="1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Общий отд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чальник отдела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сшее профессиональное: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«Юриспруденция»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«Государственное и муниципальное управление»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«Документоведение и документационное обеспечение управления»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«Социальная работа»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«Информационные системы»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«Филологическое образование»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«Издательское дело и редактирование»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«Библиотековедение и библиография»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«Филология»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«Литературоведение»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мальный стаж муниципальной службы (государственной службы) от одного года до трех лет или стаж (опыт) работы по специальности не менее двух л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Ведущий специалист (юрист) 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шее профессионально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«Юриспруденция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«Правоведение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«Правоохранительная деятельность»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«Государственное и муниципальное управление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«Документоведение и документационное обеспечение управления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«Социальная работа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«Информационные системы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«Связи с общественностью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«Филологическое образование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«Издательское дело и редактирование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«Библиотековедение и библиография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«Филология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«Литературоведение»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бования к стажу (опыту) работы по специальности не предъявляются</w:t>
            </w:r>
          </w:p>
        </w:tc>
      </w:tr>
      <w:tr>
        <w:trPr/>
        <w:tc>
          <w:tcPr>
            <w:tcW w:w="1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Финансовый отд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чальник отдела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Высшее профессиональное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«Экономика и управление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«Экономика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«Экономическая теория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«Мировая экономика»;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«Национальная экономика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«Экономика труда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«Финансы и кредит»;</w:t>
            </w:r>
          </w:p>
          <w:p>
            <w:pPr>
              <w:pStyle w:val="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-«Налоги и налогообложение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«Бухгалтерский учет, анализ и аудит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«Маркетинг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«Математические методы в экономике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«Экономика и управление на предприятии (по отраслям)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«Экономика торговли»;</w:t>
            </w:r>
          </w:p>
          <w:p>
            <w:pPr>
              <w:pStyle w:val="2"/>
              <w:jc w:val="both"/>
              <w:rPr>
                <w:i/>
                <w:i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- «Антикризисное</w:t>
            </w:r>
            <w:r>
              <w:rPr>
                <w:i/>
                <w:szCs w:val="24"/>
                <w:lang w:val="ru-RU" w:eastAsia="ru-RU"/>
              </w:rPr>
              <w:t xml:space="preserve"> </w:t>
            </w:r>
            <w:r>
              <w:rPr>
                <w:szCs w:val="24"/>
                <w:lang w:val="ru-RU" w:eastAsia="ru-RU"/>
              </w:rPr>
              <w:t>управление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«Государственное и муниципальное управление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«Управление персоналом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«Менеджмент организации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«Прикладная информатика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«Планирование промышленности»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полнительно: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ичие ученых степеней кандидата или доктора экономических наук;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мальный стаж муниципальной службы (государственной службы) от одного года до трех лет или стаж (опыт) работы по специальности не менее двух л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дущий специалист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шее профессионально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«Экономика»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«Национальная экономика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«Экономика и управление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«Экономика и управление на предприятии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«Экономика и управление аграрным комплексом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«Финансы и кредит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«Бухгалтерский учет и аудит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«Налоги и налогообложение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«Юриспруденция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«Государственное и муниципальное управление»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бования к стажу (опыту) работы по специальности не предъявляются</w:t>
            </w:r>
          </w:p>
        </w:tc>
      </w:tr>
      <w:tr>
        <w:trPr/>
        <w:tc>
          <w:tcPr>
            <w:tcW w:w="1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Отдел градостроительства, землеустройства и управления муниципальной собственность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6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чальник отдела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сшее профессиональное: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«Строительство и архитектура»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«Архитектура»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«Промышленное и гражданское строительство»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«Городское строительство и хозяйство»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«Государственное и муниципальное управление»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«Юриспруденция»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«Экономика и управление»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мальный стаж муниципальной службы (государственной службы) от одного года до трех лет или стаж (опыт) работы по специальности не менее двух л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дущий специалист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шее профессионально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«Землеустройство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«Земельный кадастр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«Агрономия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«Юриспруденция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«Государственное и муниципальное управление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 «Экономика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«Экономика и управление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«Экономика и управление на предприятии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«Бухгалтерский учет и аудит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«Промышленное и гражданское строительство»;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бования к стажу (опыту) работы по специальности не предъявляются</w:t>
            </w:r>
          </w:p>
        </w:tc>
      </w:tr>
      <w:tr>
        <w:trPr/>
        <w:tc>
          <w:tcPr>
            <w:tcW w:w="1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тдел учета, отчетности и контро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чальник отдела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шее профессионально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«Экономика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циональная экономика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«Экономика и управление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«Экономика и управление на предприятии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«Экономика и управление аграрным комплексом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«Финансы и кредит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«Бухгалтерский учет и аудит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«Налоги и налогообложение»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- «Государственное и муниципальное управление»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мальный стаж муниципальной службы (государственной службы) от одного года до трех лет или стаж (опыт) работы по специальности не менее двух л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дущий специалист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шее профессионально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«Экономика»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«Национальная экономика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«Экономика и управление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«Экономика и управление на предприятии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«Экономика и управление аграрным комплексом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«Финансы и кредит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«Бухгалтерский учет и аудит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«Налоги и налогообложение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«Юриспруденция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«Государственное и муниципальное управление»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бования к стажу (опыту) работы по специальности не предъявляются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                                                               В.П.Гриш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/>
    <w:rPr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0:51:00Z</dcterms:created>
  <dc:creator>78</dc:creator>
  <dc:description/>
  <cp:keywords/>
  <dc:language>en-US</dc:language>
  <cp:lastModifiedBy>Admin</cp:lastModifiedBy>
  <cp:lastPrinted>2012-10-30T15:37:00Z</cp:lastPrinted>
  <dcterms:modified xsi:type="dcterms:W3CDTF">2014-05-07T10:25:00Z</dcterms:modified>
  <cp:revision>44</cp:revision>
  <dc:subject/>
  <dc:title>                                                          </dc:title>
</cp:coreProperties>
</file>